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БЮДЖЕТА ГОРОДСКОГО ОКРУГА ВОСКРЕСЕНС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ГОРОДСКОГО ОКРУГА ВОСКРЕСЕНСК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6 ГОД И НА ПЛАНОВЫЙ ПЕРИОД 2027 и 2028 ГОДОВ»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проекта бюджета городского округа Воскресенск Московской области на 2026 год и на плановый период 2027 и 2028 годов осуществлялось с учетом полож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ного кодекса Российской Федерации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с порядком, утвержденным Постановлением Администрации городского округа Воскресенск Московской области от 04.08.2020 № 253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орядке составления проекта бюджета городского округа </w:t>
      </w:r>
      <w:r>
        <w:rPr>
          <w:rFonts w:cs="Times New Roman" w:ascii="Times New Roman" w:hAnsi="Times New Roman"/>
          <w:b w:val="false"/>
          <w:sz w:val="28"/>
          <w:szCs w:val="28"/>
        </w:rPr>
        <w:t>Воскресенск Московской области на очередной финансовый год и плановый период» (с изменениями от 09.08.2023 № 4446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решением Совета депутатов</w:t>
      </w:r>
      <w:r>
        <w:rPr>
          <w:rFonts w:cs="Times New Roman" w:ascii="Times New Roman" w:hAnsi="Times New Roman"/>
          <w:b w:val="false"/>
          <w:color w:val="1C1C1C"/>
          <w:sz w:val="28"/>
          <w:szCs w:val="28"/>
        </w:rPr>
        <w:t xml:space="preserve"> от 18.09.2019  № 12/1 «Об утверждении Положения о бюджетном процессе в городском округе Воскресенск Московской област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с изменениями от 25.06.2020 </w:t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sz w:val="28"/>
            <w:szCs w:val="28"/>
            <w:lang w:eastAsia="ru-RU"/>
          </w:rPr>
          <w:t>№ 239/22</w:t>
        </w:r>
      </w:hyperlink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, 10.12.2021 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sz w:val="28"/>
            <w:szCs w:val="28"/>
            <w:lang w:eastAsia="ru-RU"/>
          </w:rPr>
          <w:t>№ 458/58</w:t>
        </w:r>
      </w:hyperlink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),</w:t>
      </w:r>
      <w:r>
        <w:rPr>
          <w:rFonts w:cs="Times New Roman" w:ascii="Times New Roman" w:hAnsi="Times New Roman"/>
          <w:b w:val="false"/>
          <w:color w:val="1C1C1C"/>
          <w:sz w:val="28"/>
          <w:szCs w:val="28"/>
        </w:rPr>
        <w:t xml:space="preserve"> с учетом изменений, внесенных в  федеральное законодательство, законодательство Московской области и нормативные правовые акты городского округ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color w:val="1C1C1C"/>
          <w:sz w:val="28"/>
          <w:szCs w:val="28"/>
        </w:rPr>
      </w:pPr>
      <w:r>
        <w:rPr>
          <w:rFonts w:cs="Times New Roman" w:ascii="Times New Roman" w:hAnsi="Times New Roman"/>
          <w:b w:val="false"/>
          <w:color w:val="1C1C1C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Основные характеристики параметров проекта бюджета городского округа Воскресенск на 2026 год и на плановый период 2027 и 2028 год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подходов и особенностей формирования бюджета городского округа Воскресенск на 2026 год и на плановый период 2027 и 2028 годов, основные параметры проекта бюджета городского округа прогнозируются в следующих объема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2126"/>
        <w:gridCol w:w="21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казателей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6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Доходы – всего</w:t>
            </w:r>
            <w:r>
              <w:rPr/>
              <w:t>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34 2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18 80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15 04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33 01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4 90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7 616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46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40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8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0 72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0 49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87 554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сходы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12 95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38 76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922 04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ефицит (профици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8 74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9 9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7 00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Доходы бюджета городского округа Воскресенск Московской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на 202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и н</w:t>
      </w:r>
      <w:r>
        <w:rPr>
          <w:b/>
          <w:bCs/>
          <w:kern w:val="2"/>
          <w:sz w:val="28"/>
          <w:szCs w:val="28"/>
          <w:lang w:val="en-US"/>
        </w:rPr>
        <w:t>а плановый период 202</w:t>
      </w:r>
      <w:r>
        <w:rPr>
          <w:b/>
          <w:bCs/>
          <w:kern w:val="2"/>
          <w:sz w:val="28"/>
          <w:szCs w:val="28"/>
        </w:rPr>
        <w:t>7</w:t>
      </w:r>
      <w:r>
        <w:rPr>
          <w:b/>
          <w:bCs/>
          <w:kern w:val="2"/>
          <w:sz w:val="28"/>
          <w:szCs w:val="28"/>
          <w:lang w:val="en-US"/>
        </w:rPr>
        <w:t xml:space="preserve"> и 202</w:t>
      </w:r>
      <w:r>
        <w:rPr>
          <w:b/>
          <w:bCs/>
          <w:kern w:val="2"/>
          <w:sz w:val="28"/>
          <w:szCs w:val="28"/>
        </w:rPr>
        <w:t>8</w:t>
      </w:r>
      <w:r>
        <w:rPr>
          <w:b/>
          <w:bCs/>
          <w:kern w:val="2"/>
          <w:sz w:val="28"/>
          <w:szCs w:val="28"/>
          <w:lang w:val="en-US"/>
        </w:rPr>
        <w:t xml:space="preserve"> год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rFonts w:eastAsia="MS Mincho;Yu Gothic UI"/>
          <w:sz w:val="28"/>
          <w:szCs w:val="28"/>
        </w:rPr>
        <w:t>Планирование доходной части бюджета городского округа Воскресенск Московской области на 2026 год и плановый период 2027 и 2028 годов осуществлялось на основании прогноза социально-экономического развития  городского округа Воскресенск на среднесрочный период 2026-2028 годов, утвержденного постановлением Администрации городского округа Воскресенск от 23.10.2025 № 2845, действующего законодательства о налогах и сборах с учетом изменений, вступающих в силу после 1 января 2026 года, о</w:t>
      </w:r>
      <w:r>
        <w:rPr>
          <w:sz w:val="28"/>
          <w:szCs w:val="28"/>
        </w:rPr>
        <w:t>сновных направлений налоговой и бюджетной политики городского округа Воскресенск на 2026 год и на плановый период 2027 и 2028 годов</w:t>
      </w:r>
      <w:r>
        <w:rPr>
          <w:rFonts w:eastAsia="MS Mincho;Yu Gothic UI"/>
          <w:sz w:val="28"/>
          <w:szCs w:val="28"/>
        </w:rPr>
        <w:t xml:space="preserve">, с учетом </w:t>
      </w:r>
      <w:r>
        <w:rPr>
          <w:color w:val="1C1C1C"/>
          <w:sz w:val="28"/>
          <w:szCs w:val="28"/>
        </w:rPr>
        <w:t xml:space="preserve">данных главных администраторов доходов бюджета, динамики и ожидаемой оценки поступлений в бюджет налоговых и неналоговых платежей </w:t>
      </w:r>
      <w:r>
        <w:rPr>
          <w:color w:val="000000"/>
          <w:sz w:val="28"/>
          <w:szCs w:val="28"/>
          <w:lang w:val="en-US"/>
        </w:rPr>
        <w:t>в соответствии с методиками прогнозирования главных администраторов доходов бюджета</w:t>
      </w:r>
      <w:r>
        <w:rPr>
          <w:color w:val="1C1C1C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бщий объем доходов бюджета городского округа Воскресенск Московской области состави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в 2026 году – 11 334 210,6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в 2027 году – 12 218 807,5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8 году – 12 615 042,7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бщий объем налоговых и неналоговых доходов бюджета городского округа прогнозируется на 2026 год в сумме 7 263 482,8 тыс. рублей, на 2027 год – 6 578 308,4 тыс. рублей, на 2028 год – 6 727 488,4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м безвозмездных поступлений в бюджет городского округа планируется: в 2026 году – 4 070 727,8 тыс. рублей, в том числе в форме: дотаций – 0,0 тыс. рублей, субсидий – 1 358 885,9 тыс. рублей, субвенций – 2 478 432,0 тыс. рублей, иных межбюджетных трансфертов 233 409,9 тыс. руб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7 году – 5 640 499,1 тыс. рублей, в том числе в форме: дотаций – 0,0 тыс. рублей, субсидий – 3 053 078,3 тыс. рублей, субвенций – 2 472 019,5 тыс. рублей, иных межбюджетных трансфертов – 115 401,3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8 году – 5 887 554,3 тыс. рублей,</w:t>
      </w:r>
      <w:r>
        <w:rPr/>
        <w:t xml:space="preserve"> </w:t>
      </w:r>
      <w:r>
        <w:rPr>
          <w:sz w:val="28"/>
          <w:szCs w:val="28"/>
        </w:rPr>
        <w:t>в том числе в форме: дотаций – 0,0 тыс. рублей, субсидий – 3 300 039,0 тыс. рублей, субвенций – 2 472 031,2 тыс. рублей, иных межбюджетных трансфертов – 115 484,1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Прогнозные показатели доходных источников</w:t>
      </w:r>
      <w:r>
        <w:rPr>
          <w:color w:val="000000"/>
          <w:sz w:val="28"/>
          <w:szCs w:val="28"/>
        </w:rPr>
        <w:t xml:space="preserve"> бюджета </w:t>
      </w:r>
      <w:r>
        <w:rPr>
          <w:color w:val="000000"/>
          <w:sz w:val="28"/>
          <w:szCs w:val="28"/>
          <w:lang w:val="en-US"/>
        </w:rPr>
        <w:t>отражены в соответствии с бюджетной классификацией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 xml:space="preserve">При расчете объема доходов местного бюджета на </w:t>
      </w:r>
      <w:r>
        <w:rPr>
          <w:color w:val="000000"/>
          <w:sz w:val="28"/>
          <w:szCs w:val="28"/>
        </w:rPr>
        <w:t xml:space="preserve">2026-2028 </w:t>
      </w:r>
      <w:r>
        <w:rPr>
          <w:color w:val="000000"/>
          <w:sz w:val="28"/>
          <w:szCs w:val="28"/>
          <w:lang w:val="en-US"/>
        </w:rPr>
        <w:t>год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en-US"/>
        </w:rPr>
        <w:t xml:space="preserve"> учитывались поступления налогов по нормативам отчислений в местные бюджеты от налогов, зачисляемых в бюджет городского округ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ind w:right="71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В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структуре налоговых и неналоговых доходов бюджета городского округа лидирующее место занимают: налог на доходы физических лиц, </w:t>
      </w:r>
      <w:r>
        <w:rPr>
          <w:bCs/>
          <w:iCs/>
          <w:color w:val="000000"/>
          <w:sz w:val="28"/>
          <w:szCs w:val="28"/>
          <w:lang w:val="en-US"/>
        </w:rPr>
        <w:t>налог, взимаемый в связи с применением упрощенной системы налогообложения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налогов на имущество</w:t>
      </w:r>
      <w:r>
        <w:rPr>
          <w:color w:val="000000"/>
          <w:sz w:val="28"/>
          <w:szCs w:val="28"/>
          <w:lang w:val="en-US"/>
        </w:rPr>
        <w:t>, на долю которых на 202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 xml:space="preserve"> год приходится </w:t>
      </w:r>
      <w:r>
        <w:rPr>
          <w:color w:val="000000"/>
          <w:sz w:val="28"/>
          <w:szCs w:val="28"/>
        </w:rPr>
        <w:t>90,2</w:t>
      </w:r>
      <w:r>
        <w:rPr>
          <w:color w:val="000000"/>
          <w:sz w:val="28"/>
          <w:szCs w:val="28"/>
          <w:lang w:val="en-US"/>
        </w:rPr>
        <w:t xml:space="preserve"> % поступлений, на 202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/>
        </w:rPr>
        <w:t xml:space="preserve"> год – </w:t>
      </w:r>
      <w:r>
        <w:rPr>
          <w:color w:val="000000"/>
          <w:sz w:val="28"/>
          <w:szCs w:val="28"/>
        </w:rPr>
        <w:t>89,1</w:t>
      </w:r>
      <w:r>
        <w:rPr>
          <w:color w:val="000000"/>
          <w:sz w:val="28"/>
          <w:szCs w:val="28"/>
          <w:lang w:val="en-US"/>
        </w:rPr>
        <w:t xml:space="preserve"> %, на 202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 xml:space="preserve"> год – </w:t>
      </w:r>
      <w:r>
        <w:rPr>
          <w:color w:val="000000"/>
          <w:sz w:val="28"/>
          <w:szCs w:val="28"/>
        </w:rPr>
        <w:t>88,9</w:t>
      </w:r>
      <w:r>
        <w:rPr>
          <w:color w:val="000000"/>
          <w:sz w:val="28"/>
          <w:szCs w:val="28"/>
          <w:lang w:val="en-US"/>
        </w:rPr>
        <w:t xml:space="preserve"> %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  <w:t>Налог на доходы физических ли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налога на доходы физических лиц (далее – НДФЛ) в бюджет городского округа Воскресенск Московской области определен исходя из ожидаемого поступления налога в 2025 году с учетом темпа роста фонда оплаты труда, предусмотренного прогнозом социально-экономического развития городского округа Воскресенск Московской области и дополнительных нормативов отчислений по налогу на доходы физических лиц в соответствии с проектом закона Московской области о бюджете Московской области на 2026 год и плановый период 2027–2028 годов (далее –проект Закон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 проектом Закона городскому округу Воскресенск взамен дотации на выравнивание бюджетной обеспеченности установлен дополнительный норматив отчислений от НДФЛ в размере 70,588621 %, что в суммарном выражении в 2026 году составляет 4 536 029,0 тыс. рублей; в 2027 году дополнительный норматив отчислений от НДФЛ в размере 51,006406 %, что в суммарном выражении составляет 3 604 654,5 тыс. рублей; в 2028 году дополнительный норматив отчислений от НДФЛ в размере 46,149970 %, что в суммарном выражении составляет 3 491 530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Исходя из установленных нормативов отчислений в бюджет городского округа Воскресенск поступления НДФЛ прогнозируются в 2026 году в сумме 5 468 169,7 тыс. рублей, в 2027 году – 4 630 271,7 тыс. рублей, в 2028 году -4 589 022,4 тыс. рублей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огноз доходов от уплаты акцизов на дизельное топливо, моторные масла для дизельных и (или) карбюраторных (инжекторных) двигателей, автомобильный бензин и акцизов на прямогонный бензин рассчитан на основе данных проекта закона о бюджете Московской области на 2026 год и плановый период 2027–2028 годов с учетом нормативов отчислений от уплаты акцизов в размере 0,2921 %, подлежащих распределению в бюджет городского округа Воскресенск Московской области, и определен на 2026 год в сумме 121 163,0 тыс. рублей, , на 2027 год – 134 297,0  тыс. рублей, на 2028 год – 139 938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ind w:right="71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ind w:right="71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логообложения</w:t>
      </w:r>
    </w:p>
    <w:p>
      <w:pPr>
        <w:pStyle w:val="Normal"/>
        <w:ind w:firstLine="567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ноз поступлений в бюджет городского округа Воскресенск Московской области налога, взимаемого в связи с применением упрощенной системы налогообложения, определен исходя из оценки налоговой базы прогнозируемого периода, расчетного уровня собираемости, корректирующих сумм поступлений, учитывающих изменения законодательства о налогах и сборах с 2026 года и иные факто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упления налога, взимаемого в связи с применением упрощенной системы налогообложения, с учетом норматива отчислений в размере 50% в бюджет</w:t>
      </w:r>
      <w:r>
        <w:rPr/>
        <w:t xml:space="preserve"> </w:t>
      </w:r>
      <w:r>
        <w:rPr>
          <w:sz w:val="28"/>
          <w:szCs w:val="28"/>
        </w:rPr>
        <w:t xml:space="preserve">городского округа Воскресенск Московской области составят в 2026 году 543 364,0 тыс. рублей, в 2027 году 670 694,0 тыс. рублей, в 2028 году 826 943,0 тыс. рубл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ступлений в бюджет городского округа Воскресенск Московской области единого сельскохозяйственного налога определен исходя из оценки налоговой базы прогнозируемого периода, с учетом выпадающих доходов в 2026 году в связи с применением налоговой ставки в размере 0 процентов для всех категорий налогоплательщиков с 01.01.2019 по 31.12.2026. В 2027 году поступление налога планируется в сумме 1 000,0 тыс. рублей, в 2028 году - 1 200,0 тыс. рубл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нозные показатели в бюджет городского округа налога, взимаемого в связи с применением патентной системы налогообложения, на 2026 - 2028 годы определены исходя из налоговой базы прогнозируемого периода по налогу, расчетного уровня собираемости, выпадающих сумм поступлений, в связи с изменением законодательства и иные факто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налога прогнозируются в 2026 году в сумме 32 279,0 тыс. рублей, 2027 году – 36 397,0 тыс. рублей, 2028 году – 41 719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специального налогового режима «Автоматизированная упрощенная система налогообложения»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налога с учетом единого норматива отчислений в бюджет городского округа Воскресенск в соответствии с законодательством Московской области в размере 50% прогнозируются в 2026 году в сумме 2 796,0 тыс. рублей, 2027 – 3 085,0 тыс. рублей, 2028 – 3 384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по налогу на имущество физических лиц определены исходя из оценки налоговой базы прогнозируемого периода с учетом роста количества объектов недвижимого имущества и составят на 2026 год 201 754,0 тыс. рублей, 2027 – 218 394,0 тыс. рублей, 2028 – 227 775,0 тыс.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бюджет городского округа зачисляется по нормативу 100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firstLine="720"/>
        <w:jc w:val="center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Земельный нало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firstLine="720"/>
        <w:jc w:val="center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гнозируемая сумма поступлений по земельному налогу на 2026 - 2028 годы состави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2026 году – 337 945,0 тыс.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2027 году – 338 698,0 тыс. рублей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2028 году – 338 698,0 тыс. рублей,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тыс.рублей</w:t>
        <w:tab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1701"/>
        <w:gridCol w:w="1701"/>
      </w:tblGrid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b/>
                <w:sz w:val="28"/>
                <w:szCs w:val="28"/>
              </w:rPr>
              <w:t>2028 год</w:t>
            </w:r>
          </w:p>
        </w:tc>
      </w:tr>
      <w:tr>
        <w:trPr>
          <w:trHeight w:val="2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 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 650,0</w:t>
            </w:r>
          </w:p>
        </w:tc>
      </w:tr>
      <w:tr>
        <w:trPr>
          <w:trHeight w:val="2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6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48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firstLine="72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зачисления в бюджет городского округа составляет 100 %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firstLine="72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firstLine="720"/>
        <w:jc w:val="center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Государственная пошлина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ные показатели поступлений государственной пошлины в бюджет городского округа определены в 2026 году в объеме 125 544,0 тыс. рублей; 2027 – 132 071,0 тыс. рублей; 2028 – 138 937,0 тыс. 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прогнозируется в 2026 году в размере 125 519,0 тыс. рублей, 2027 – 132 046,0 тыс. рублей, 2028 – 138 912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сударственная пошлина за выдачу разрешения на установку рекламной конструкции определена в размере 25,0 тыс. рублей на 2026 - 2028 годы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  <w:t xml:space="preserve">Доходы от использования имущества,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  <w:t>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от использования муниципального имущества в полном объеме поступают в доход бюджета городского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прогнозируются к поступлению в бюджет городского округа на основании данных администраторов доходов на 2026 год в сумме 258 340,4 тыс. рублей, 2027 – 258 035,7 тыс. рублей, 2028 – 261 051,7 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ступления по указанной подгруппе доходов формируются за счет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, которые расположены в границах городских округов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-</w:t>
      </w:r>
      <w:r>
        <w:rPr>
          <w:sz w:val="28"/>
          <w:szCs w:val="28"/>
        </w:rPr>
        <w:t xml:space="preserve"> прогнозные показатели определены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6 год в сумме 149 304,0 тыс. рублей, на 2027 год – 152 589,0 тыс. рублей, на 2028 год – 156 007,0 тыс. 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ходов, получаемых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- прогнозные показатели определены на 2026 год в сумме 14 675,3 тыс. рублей, 2027 год– 15 262,4 тыс. рублей, 2028 год– 15 872,8 тыс. 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оходов от сдачи в аренду имущества, составляющего государственную (муниципальную) казну (за исключением земельных участков) –</w:t>
      </w:r>
      <w:r>
        <w:rPr>
          <w:sz w:val="28"/>
          <w:szCs w:val="28"/>
        </w:rPr>
        <w:t xml:space="preserve"> прогнозные показатели определены на 2026 -2028 годы в сумме 17 801,1 тыс. рублей ежегодно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чих поступлений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прогнозные показатели определены на 2026 год в сумме 71 113,2 тыс. рублей, 2027 год – 68 437,0 тыс. рублей, 2028 год – 67 424,4 тыс. 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ты, поступающей в рамках договоров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 и на землях или земельных участках, государственная собственность на которые не разграничена - прогнозные показатели определены на 2026 год в сумме 5 446,7 тыс. рублей, на 2027-2028 годы по 3 946,3 тыс. рублей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  <w:t>Плата за негативное воздействие на окружающую среду</w:t>
      </w:r>
    </w:p>
    <w:p>
      <w:pPr>
        <w:pStyle w:val="Normal"/>
        <w:ind w:firstLine="567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я платы за негативное воздействие на окружающую среду в бюджет городского округа определен исходя из единого норматива отчислений от платы за негативное воздействие на окружающую среду в бюджет городского округа в соответствии с законодательством Московской области в размере 60 процентов и прогнозируется на 2026 - 2028 годы в объеме 20 695,0 тыс. рублей ежегод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  <w:t>Доходы от оказания платных услуг и компенсации затрат государства</w:t>
      </w:r>
    </w:p>
    <w:p>
      <w:pPr>
        <w:pStyle w:val="Normal"/>
        <w:ind w:firstLine="567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доходов от оказания платных услуг и компенсации затрат государства запланированы по данным администраторов доходов бюджета на 2026 год в объеме 25 673,1 тыс. рублей, на 2027 год –- 19 837,4 тыс. рублей, на 2028 год- 19 805,5 тыс. рублей, из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от оказания платных услуг на 2026 год - 15 673,1 тыс. рублей, 2027 год – 14 837,4 тыс. рублей, 2028 год – 14 805,5 тыс. 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от компенсации затрат государства на 2026 год -10 000,0 тыс. рублей, на 2027 -2028 годы – по 5 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  <w:t>Доходы от продажи материальных и нематериальных активов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е показатели по доходам от продажи материальных и нематериальных активов определены на основании данных администраторов доходов бюджета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ются к поступлению в бюджет городского округа на 2026 год в сумме 110 349,7 тыс. рублей, 2027 год – 99 412,6 тыс. рублей, 2028 год – 102 889,8 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поступления по указанной подгруппе доходов формируются за сч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ов от продажи квартир, находящихся в собственности городских округов планируются в размере 4 762,8 тыс. рублей на 2026 - 2028 годы ежегодно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ов от реализации имущества, находящегося в муниципальной собственности и определены на 2026 год в сумме 487,3 тыс. рублей, 2027 год– 271,7 тыс. рублей, 2028 год – 0,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определены на 2026 год в сумме 46 800,0 тыс. рублей, 2027 год – 48 672,0 тыс. рублей, 2028 год – 50 618,9 тыс. руб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и определена на 2026 год в сумме 43 680,0 тыс. рублей, 2027 год – 45 427,2 тыс. рублей, 2028 год– 47 244,3 тыс. руб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ходов от приватизации имущества, находящегося в государственной и муниципальной собственности и планируются на 2026 год в сумме 14 619,5 тыс. рублей, 2027 год - 278,9 тыс. рублей, 2028 год – 263,8 тыс. рублей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  <w:t>Штрафы, санкции, возмещение ущерба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ные поступления штрафов в бюджет городского округа определены с учетом динамики фактических поступлений в размере 15 000,0 тыс. рублей на 2026- 2028 годы ежегодно. 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28"/>
          <w:szCs w:val="28"/>
        </w:rPr>
        <w:t>Прочие</w:t>
      </w:r>
      <w:r>
        <w:rPr>
          <w:b/>
          <w:bCs/>
          <w:iCs/>
          <w:color w:val="000000"/>
          <w:sz w:val="28"/>
          <w:szCs w:val="28"/>
          <w:lang w:val="en-US"/>
        </w:rPr>
        <w:t xml:space="preserve"> неналоговые доходы</w:t>
      </w:r>
    </w:p>
    <w:p>
      <w:pPr>
        <w:pStyle w:val="Normal"/>
        <w:ind w:firstLine="567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ются к поступлению в бюджет с учетом динамики фактических поступлений на 2026 год в размере 410,0 тыс. рублей, на 2027 год - 420,0 тыс. рублей, на 2028 год - 430,0 тыс. 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городского округа Воскрес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езвозмездных поступлений в бюджет городского округа Воскресенск Московской области от других бюджетов Российской Федерации предусматривается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6 год - 4 070 727,8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8"/>
        <w:rPr/>
      </w:pPr>
      <w:r>
        <w:rPr>
          <w:sz w:val="28"/>
          <w:szCs w:val="28"/>
        </w:rPr>
        <w:t>на 2027 год - 5 640 499,1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2028 год – 5 887 554,3 тыс. рублей.  </w:t>
      </w:r>
    </w:p>
    <w:p>
      <w:pPr>
        <w:pStyle w:val="Normal"/>
        <w:ind w:left="8496" w:hanging="0"/>
        <w:jc w:val="both"/>
        <w:rPr/>
      </w:pPr>
      <w:r>
        <w:rPr>
          <w:sz w:val="22"/>
          <w:szCs w:val="22"/>
        </w:rPr>
        <w:t xml:space="preserve">        </w:t>
      </w:r>
      <w:r>
        <w:rPr/>
        <w:t>тыс. рублей</w:t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789"/>
        <w:gridCol w:w="1701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7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97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6 год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7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0 727,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40 4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87 554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8 885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53 0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 300 03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8 432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2 0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2 031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 409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4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484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Расходы бюджета </w:t>
      </w:r>
      <w:r>
        <w:rPr>
          <w:b/>
          <w:sz w:val="28"/>
          <w:szCs w:val="28"/>
        </w:rPr>
        <w:t xml:space="preserve">городского округа </w:t>
      </w:r>
      <w:r>
        <w:rPr>
          <w:b/>
          <w:sz w:val="28"/>
          <w:szCs w:val="28"/>
          <w:lang w:val="en-US"/>
        </w:rPr>
        <w:t xml:space="preserve">Воскресенск Москов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на 20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и н</w:t>
      </w:r>
      <w:r>
        <w:rPr>
          <w:b/>
          <w:kern w:val="2"/>
          <w:sz w:val="28"/>
          <w:szCs w:val="28"/>
          <w:lang w:val="en-US"/>
        </w:rPr>
        <w:t>а плановый период 20</w:t>
      </w:r>
      <w:r>
        <w:rPr>
          <w:b/>
          <w:kern w:val="2"/>
          <w:sz w:val="28"/>
          <w:szCs w:val="28"/>
        </w:rPr>
        <w:t>27</w:t>
      </w:r>
      <w:r>
        <w:rPr>
          <w:b/>
          <w:kern w:val="2"/>
          <w:sz w:val="28"/>
          <w:szCs w:val="28"/>
          <w:lang w:val="en-US"/>
        </w:rPr>
        <w:t xml:space="preserve"> и 20</w:t>
      </w:r>
      <w:r>
        <w:rPr>
          <w:b/>
          <w:kern w:val="2"/>
          <w:sz w:val="28"/>
          <w:szCs w:val="28"/>
        </w:rPr>
        <w:t>28</w:t>
      </w:r>
      <w:r>
        <w:rPr>
          <w:b/>
          <w:kern w:val="2"/>
          <w:sz w:val="28"/>
          <w:szCs w:val="28"/>
          <w:lang w:val="en-US"/>
        </w:rPr>
        <w:t xml:space="preserve"> годов</w:t>
      </w: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Общий объем расходов бюджета </w:t>
      </w:r>
      <w:r>
        <w:rPr>
          <w:sz w:val="28"/>
          <w:szCs w:val="28"/>
        </w:rPr>
        <w:t xml:space="preserve">городского округа </w:t>
      </w:r>
      <w:r>
        <w:rPr>
          <w:sz w:val="28"/>
          <w:szCs w:val="28"/>
          <w:lang w:val="en-US"/>
        </w:rPr>
        <w:t>Воскресенск Московской области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у –</w:t>
      </w:r>
      <w:r>
        <w:rPr>
          <w:sz w:val="28"/>
          <w:szCs w:val="28"/>
        </w:rPr>
        <w:t>11 612 957,2 т</w:t>
      </w:r>
      <w:r>
        <w:rPr>
          <w:sz w:val="28"/>
          <w:szCs w:val="28"/>
          <w:lang w:val="en-US"/>
        </w:rPr>
        <w:t>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году </w:t>
      </w:r>
      <w:r>
        <w:rPr>
          <w:sz w:val="28"/>
          <w:szCs w:val="28"/>
        </w:rPr>
        <w:t xml:space="preserve">12 438 767,5 тыс. </w:t>
      </w:r>
      <w:r>
        <w:rPr>
          <w:sz w:val="28"/>
          <w:szCs w:val="28"/>
          <w:lang w:val="en-US"/>
        </w:rPr>
        <w:t>рублей, в том числе</w:t>
      </w:r>
      <w:r>
        <w:rPr>
          <w:sz w:val="28"/>
          <w:szCs w:val="28"/>
        </w:rPr>
        <w:t xml:space="preserve"> условно утвержденные расходы 230 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28 </w:t>
      </w:r>
      <w:r>
        <w:rPr>
          <w:sz w:val="28"/>
          <w:szCs w:val="28"/>
          <w:lang w:val="en-US"/>
        </w:rPr>
        <w:t>году –</w:t>
      </w:r>
      <w:r>
        <w:rPr>
          <w:sz w:val="28"/>
          <w:szCs w:val="28"/>
        </w:rPr>
        <w:t xml:space="preserve"> 12 922 042,7 </w:t>
      </w:r>
      <w:r>
        <w:rPr>
          <w:sz w:val="28"/>
          <w:szCs w:val="28"/>
          <w:lang w:val="en-US"/>
        </w:rPr>
        <w:t>тыс. рублей, в том числе</w:t>
      </w:r>
      <w:r>
        <w:rPr>
          <w:sz w:val="28"/>
          <w:szCs w:val="28"/>
        </w:rPr>
        <w:t xml:space="preserve"> условно утвержденные расходы 373 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, направляемых на реализацию муниципальных программ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11 553 263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году – 12 056 292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8 году – 12 397 213,4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Расходы бюджета </w:t>
      </w:r>
      <w:r>
        <w:rPr>
          <w:color w:val="000000"/>
          <w:sz w:val="28"/>
          <w:szCs w:val="28"/>
        </w:rPr>
        <w:t xml:space="preserve">городского округа </w:t>
      </w:r>
      <w:r>
        <w:rPr>
          <w:sz w:val="28"/>
          <w:szCs w:val="28"/>
          <w:lang w:val="en-US"/>
        </w:rPr>
        <w:t>Воскресенс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на 202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 xml:space="preserve"> год и на плановый период 20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  <w:lang w:val="en-US"/>
        </w:rPr>
        <w:t xml:space="preserve"> и 20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lang w:val="en-US"/>
        </w:rPr>
        <w:t xml:space="preserve"> годов сформированы по </w:t>
      </w:r>
      <w:r>
        <w:rPr>
          <w:color w:val="000000"/>
          <w:sz w:val="28"/>
          <w:szCs w:val="28"/>
        </w:rPr>
        <w:t>кодам</w:t>
      </w:r>
      <w:r>
        <w:rPr>
          <w:color w:val="000000"/>
          <w:sz w:val="28"/>
          <w:szCs w:val="28"/>
          <w:lang w:val="en-US"/>
        </w:rPr>
        <w:t xml:space="preserve"> классификации расходов бюджетов</w:t>
      </w:r>
      <w:r>
        <w:rPr>
          <w:color w:val="000000"/>
          <w:sz w:val="28"/>
          <w:szCs w:val="28"/>
        </w:rPr>
        <w:t>, применяющихся при составлении и исполнении бюджетов субъектов РФ на 2026 год и на плановый период 2027 и 2028 годов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Здравоохран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ой задачей муниципальной программы является: привлечение в государственные учреждения здравоохранения квалифицированных специалистов и ликвидация оттока медицинских кадров за пределы округа и в частные медицинские центры. Возмещение расходов за наем (поднаем), аренду жилых помещений отдельным категориям медицинских работников, позволит повысить престиж профессии врача и обеспечить население округа врачами специалис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3 6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– 3 06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8 году – 2880,0 тыс. рублей, 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подпрограммам и разделам (подразделам) расходов бюджета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7"/>
        <w:gridCol w:w="1701"/>
        <w:gridCol w:w="1701"/>
        <w:gridCol w:w="1559"/>
      </w:tblGrid>
      <w:tr>
        <w:trPr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20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системы организации медицинской помощи"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,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Культура и туризм»</w:t>
      </w:r>
    </w:p>
    <w:p>
      <w:pPr>
        <w:pStyle w:val="Normal"/>
        <w:jc w:val="center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 повышение качества услуг в сфере культуры, сохранение, популяризация и государственная охрана культурно-исторического наследия городского округа Воскресенск, развитие культурного пространства городского округа Воскресенск и сохранение традиций отечественной культуры, модернизация инфраструктуры сферы культуры городского округа Воскресен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1 010 668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– 744 744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8 году – 770 492,4 тыс. рублей, 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том числе по подпрограммам и разделам (подразделам) расходов бюджета:</w:t>
      </w:r>
    </w:p>
    <w:tbl>
      <w:tblPr>
        <w:tblW w:w="10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854"/>
        <w:gridCol w:w="1701"/>
        <w:gridCol w:w="1701"/>
        <w:gridCol w:w="1559"/>
      </w:tblGrid>
      <w:tr>
        <w:trPr>
          <w:trHeight w:val="2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202" w:hRule="atLeast"/>
        </w:trPr>
        <w:tc>
          <w:tcPr>
            <w:tcW w:w="10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хранение, использование, популяризация и государственная охрана объектов культурного наследия (памятников истории и культуры) народов Российской Федерации»</w:t>
            </w:r>
          </w:p>
        </w:tc>
      </w:tr>
      <w:tr>
        <w:trPr>
          <w:trHeight w:val="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6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6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10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библиотечного дела»</w:t>
            </w:r>
          </w:p>
        </w:tc>
      </w:tr>
      <w:tr>
        <w:trPr>
          <w:trHeight w:val="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0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 8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3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812,5</w:t>
            </w:r>
          </w:p>
        </w:tc>
      </w:tr>
      <w:tr>
        <w:trPr>
          <w:trHeight w:val="573" w:hRule="atLeast"/>
        </w:trPr>
        <w:tc>
          <w:tcPr>
            <w:tcW w:w="10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/>
              <w:t>«Развитие профессионального искусства, гастрольно-концертной и культурно – досуговой деятельности, кинематографии»</w:t>
            </w:r>
          </w:p>
        </w:tc>
      </w:tr>
      <w:tr>
        <w:trPr>
          <w:trHeight w:val="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 9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 2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 581,3</w:t>
            </w:r>
          </w:p>
        </w:tc>
      </w:tr>
      <w:tr>
        <w:trPr>
          <w:trHeight w:val="202" w:hRule="atLeast"/>
        </w:trPr>
        <w:tc>
          <w:tcPr>
            <w:tcW w:w="10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дпрограмма «Развитие образования в сфере культуры»</w:t>
            </w:r>
          </w:p>
          <w:tbl>
            <w:tblPr>
              <w:tblW w:w="11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3983"/>
              <w:gridCol w:w="1701"/>
              <w:gridCol w:w="1842"/>
              <w:gridCol w:w="1972"/>
            </w:tblGrid>
            <w:tr>
              <w:trPr>
                <w:trHeight w:val="134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68" w:leader="none"/>
                    </w:tabs>
                    <w:ind w:right="-15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полнительное образование дете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68" w:leader="none"/>
                    </w:tabs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69 208,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68" w:leader="none"/>
                    </w:tabs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4 836,5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68" w:leader="none"/>
                    </w:tabs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</w:rPr>
                    <w:t>205 154,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0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>
          <w:trHeight w:val="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44,3</w:t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По подпрограмме «</w:t>
      </w:r>
      <w:r>
        <w:rPr>
          <w:rStyle w:val="A5"/>
          <w:color w:val="000000"/>
          <w:sz w:val="28"/>
          <w:szCs w:val="28"/>
        </w:rPr>
        <w:t>Сохранение, использование, популяризация и</w:t>
      </w:r>
      <w:r>
        <w:rPr>
          <w:rStyle w:val="A5"/>
          <w:color w:val="000000"/>
          <w:sz w:val="28"/>
          <w:szCs w:val="28"/>
          <w:lang w:val="ru-RU"/>
        </w:rPr>
        <w:t> </w:t>
      </w:r>
      <w:r>
        <w:rPr>
          <w:rStyle w:val="A5"/>
          <w:color w:val="000000"/>
          <w:sz w:val="28"/>
          <w:szCs w:val="28"/>
        </w:rPr>
        <w:t>государственная охрана объектов культурного наследия (памятников истории и культуры) народов Российской Федерации</w:t>
      </w:r>
      <w:r>
        <w:rPr>
          <w:szCs w:val="28"/>
        </w:rPr>
        <w:t>» предусмотрены расходы: 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– в сумме </w:t>
      </w:r>
      <w:r>
        <w:rPr>
          <w:szCs w:val="28"/>
          <w:lang w:val="ru-RU"/>
        </w:rPr>
        <w:t>26 602,0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, в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 xml:space="preserve">15 649,0 </w:t>
      </w:r>
      <w:r>
        <w:rPr>
          <w:szCs w:val="28"/>
        </w:rPr>
        <w:t>тыс. рублей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  <w:lang w:val="ru-RU"/>
        </w:rPr>
        <w:t>Мероприятие по сохранению объектов культурного наследия (памятников истории и культуры), находящихся в собственности муниципальных образований Московской области</w:t>
      </w:r>
      <w:r>
        <w:rPr>
          <w:szCs w:val="28"/>
        </w:rPr>
        <w:t xml:space="preserve"> в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26 602,0</w:t>
      </w:r>
      <w:r>
        <w:rPr>
          <w:szCs w:val="28"/>
        </w:rPr>
        <w:t xml:space="preserve"> тыс. рублей,</w:t>
      </w:r>
      <w:r>
        <w:rPr>
          <w:szCs w:val="28"/>
          <w:lang w:val="ru-RU"/>
        </w:rPr>
        <w:t xml:space="preserve"> в том числе за счет средств областного бюджета в сумме 22 181,0 тыс. рублей, в 2027 году – 15 649,0 тыс. рублей, в том числе за счет средств областного бюджета 13 036,0 тыс. рублей.</w:t>
      </w:r>
      <w:r>
        <w:rPr>
          <w:szCs w:val="28"/>
        </w:rPr>
        <w:t xml:space="preserve"> 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Реализация данного мероприятия позволит подойти к завершению в 2026 году ремонтно-реставрационных работ по объектам культурного наследия, находящихся в собственности муниципальных образований Московской области: Усадьба «Кривякино», </w:t>
      </w:r>
      <w:r>
        <w:rPr>
          <w:szCs w:val="28"/>
          <w:lang w:val="en-US"/>
        </w:rPr>
        <w:t>XVIII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вв.: Южный Флигель, XIX – </w:t>
      </w:r>
      <w:r>
        <w:rPr>
          <w:szCs w:val="28"/>
          <w:lang w:val="en-US"/>
        </w:rPr>
        <w:t>X</w:t>
      </w:r>
      <w:r>
        <w:rPr>
          <w:szCs w:val="28"/>
          <w:lang w:val="ru-RU"/>
        </w:rPr>
        <w:t xml:space="preserve">Х вв, Северный Флигель XIX – </w:t>
      </w:r>
      <w:r>
        <w:rPr>
          <w:szCs w:val="28"/>
          <w:lang w:val="en-US"/>
        </w:rPr>
        <w:t>X</w:t>
      </w:r>
      <w:r>
        <w:rPr>
          <w:szCs w:val="28"/>
          <w:lang w:val="ru-RU"/>
        </w:rPr>
        <w:t>Х вв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 xml:space="preserve">По подпрограмме «Развитие библиотечного дела» </w:t>
      </w:r>
      <w:r>
        <w:rPr>
          <w:bCs/>
          <w:iCs/>
          <w:szCs w:val="28"/>
        </w:rPr>
        <w:t>предусмотрены расходы: в 20</w:t>
      </w:r>
      <w:r>
        <w:rPr>
          <w:bCs/>
          <w:iCs/>
          <w:szCs w:val="28"/>
          <w:lang w:val="ru-RU"/>
        </w:rPr>
        <w:t>26</w:t>
      </w:r>
      <w:r>
        <w:rPr>
          <w:bCs/>
          <w:iCs/>
          <w:szCs w:val="28"/>
        </w:rPr>
        <w:t xml:space="preserve"> году – </w:t>
      </w:r>
      <w:r>
        <w:rPr>
          <w:bCs/>
          <w:iCs/>
          <w:szCs w:val="28"/>
          <w:lang w:val="ru-RU"/>
        </w:rPr>
        <w:t>102 805,0</w:t>
      </w:r>
      <w:r>
        <w:rPr>
          <w:szCs w:val="28"/>
          <w:lang w:val="ru-RU"/>
        </w:rPr>
        <w:t xml:space="preserve"> </w:t>
      </w:r>
      <w:r>
        <w:rPr>
          <w:szCs w:val="28"/>
        </w:rPr>
        <w:t>тыс. рублей, в 202</w:t>
      </w:r>
      <w:r>
        <w:rPr>
          <w:szCs w:val="28"/>
          <w:lang w:val="ru-RU"/>
        </w:rPr>
        <w:t xml:space="preserve">7 </w:t>
      </w:r>
      <w:r>
        <w:rPr>
          <w:szCs w:val="28"/>
        </w:rPr>
        <w:t xml:space="preserve">году – </w:t>
      </w:r>
      <w:r>
        <w:rPr>
          <w:szCs w:val="28"/>
          <w:lang w:val="ru-RU"/>
        </w:rPr>
        <w:t xml:space="preserve">77 361,2 </w:t>
      </w:r>
      <w:r>
        <w:rPr>
          <w:szCs w:val="28"/>
        </w:rPr>
        <w:t>тыс. рублей, в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82 812,5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, в том числе: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ходы на обеспечение деятельности (оказание услуг) муниципальных учреждений - библиотеки</w:t>
      </w:r>
      <w:r>
        <w:rPr>
          <w:szCs w:val="28"/>
        </w:rPr>
        <w:t xml:space="preserve"> 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– в сумме </w:t>
      </w:r>
      <w:r>
        <w:rPr>
          <w:szCs w:val="28"/>
          <w:lang w:val="ru-RU"/>
        </w:rPr>
        <w:t>101 879,4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, в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76 415,9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81 840,4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государственная поддержка отрасли культуры (модернизация библиотек в части комплектования книжных фондов муниципальных общедоступных библиотек)</w:t>
      </w:r>
      <w:r>
        <w:rPr>
          <w:szCs w:val="28"/>
        </w:rPr>
        <w:t xml:space="preserve"> 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– в сумме </w:t>
      </w:r>
      <w:r>
        <w:rPr>
          <w:szCs w:val="28"/>
          <w:lang w:val="ru-RU"/>
        </w:rPr>
        <w:t>925,6 тыс. рублей, в том числе за счет средств федерального бюджета в сумме 401,0 тыс. рублей и средств бюджета Московской области в сумме 370,1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,</w:t>
      </w:r>
      <w:r>
        <w:rPr>
          <w:szCs w:val="28"/>
          <w:lang w:val="ru-RU"/>
        </w:rPr>
        <w:t xml:space="preserve"> </w:t>
      </w:r>
      <w:r>
        <w:rPr>
          <w:szCs w:val="28"/>
        </w:rPr>
        <w:t>в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945,3</w:t>
      </w:r>
      <w:r>
        <w:rPr>
          <w:szCs w:val="28"/>
        </w:rPr>
        <w:t xml:space="preserve"> тыс. рублей,</w:t>
      </w:r>
      <w:r>
        <w:rPr>
          <w:szCs w:val="28"/>
          <w:lang w:val="ru-RU"/>
        </w:rPr>
        <w:t xml:space="preserve"> в том числе за счет средств федерального бюджета в сумме 393,7 тыс. рублей и средств бюджета Московской области в сумме 393,7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</w:t>
      </w:r>
      <w:r>
        <w:rPr>
          <w:szCs w:val="28"/>
          <w:lang w:val="ru-RU"/>
        </w:rPr>
        <w:t>, в 2028 году – 972,1 тыс. рублей, в том числе за счет средств федерального бюджета в сумме 380,6 тыс. рублей и средств бюджета Московской области в сумме 429,2 тыс. рубл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Реализация программных мероприятий будет способствовать росту числа пользователей библиотек </w:t>
      </w:r>
      <w:r>
        <w:rPr>
          <w:szCs w:val="28"/>
          <w:lang w:val="ru-RU"/>
        </w:rPr>
        <w:t>городского округа Воскресенск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>По подпрограмме</w:t>
      </w:r>
      <w:r>
        <w:rPr>
          <w:szCs w:val="28"/>
          <w:lang w:val="ru-RU"/>
        </w:rPr>
        <w:t xml:space="preserve"> </w:t>
      </w:r>
      <w:r>
        <w:rPr>
          <w:szCs w:val="28"/>
        </w:rPr>
        <w:t>«Развитие профессионального искусства, гастрольно-концертной и культурно</w:t>
      </w:r>
      <w:r>
        <w:rPr>
          <w:szCs w:val="28"/>
          <w:lang w:val="ru-RU"/>
        </w:rPr>
        <w:t>-</w:t>
      </w:r>
      <w:r>
        <w:rPr>
          <w:szCs w:val="28"/>
        </w:rPr>
        <w:t xml:space="preserve">досуговой деятельности, кинематографии» </w:t>
      </w:r>
      <w:r>
        <w:rPr>
          <w:bCs/>
          <w:iCs/>
          <w:szCs w:val="28"/>
        </w:rPr>
        <w:t>предусмотрены расходы: в 20</w:t>
      </w:r>
      <w:r>
        <w:rPr>
          <w:bCs/>
          <w:iCs/>
          <w:szCs w:val="28"/>
          <w:lang w:val="ru-RU"/>
        </w:rPr>
        <w:t>26</w:t>
      </w:r>
      <w:r>
        <w:rPr>
          <w:bCs/>
          <w:iCs/>
          <w:szCs w:val="28"/>
        </w:rPr>
        <w:t xml:space="preserve"> году – </w:t>
      </w:r>
      <w:r>
        <w:rPr>
          <w:bCs/>
          <w:iCs/>
          <w:szCs w:val="28"/>
          <w:lang w:val="ru-RU"/>
        </w:rPr>
        <w:t>585 921,4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 xml:space="preserve">438 242,9 </w:t>
      </w:r>
      <w:r>
        <w:rPr>
          <w:szCs w:val="28"/>
        </w:rPr>
        <w:t>тыс. рублей, в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462 581,3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 xml:space="preserve">, в том числе: </w:t>
      </w:r>
    </w:p>
    <w:p>
      <w:pPr>
        <w:pStyle w:val="TextBodyIndent"/>
        <w:rPr/>
      </w:pPr>
      <w:r>
        <w:rPr>
          <w:szCs w:val="28"/>
        </w:rPr>
        <w:t xml:space="preserve">мероприятия в сфере культуры: </w:t>
      </w:r>
      <w:r>
        <w:rPr>
          <w:bCs/>
          <w:iCs/>
          <w:szCs w:val="28"/>
        </w:rPr>
        <w:t>в 20</w:t>
      </w:r>
      <w:r>
        <w:rPr>
          <w:bCs/>
          <w:iCs/>
          <w:szCs w:val="28"/>
          <w:lang w:val="ru-RU"/>
        </w:rPr>
        <w:t>26 году – 9 105,3 тыс. рублей</w:t>
      </w:r>
      <w:r>
        <w:rPr>
          <w:szCs w:val="28"/>
        </w:rPr>
        <w:t>;</w:t>
      </w:r>
    </w:p>
    <w:p>
      <w:pPr>
        <w:pStyle w:val="TextBodyIndent"/>
        <w:ind w:firstLine="709"/>
        <w:rPr/>
      </w:pPr>
      <w:r>
        <w:rPr>
          <w:szCs w:val="28"/>
        </w:rPr>
        <w:t>расходы на обеспечение деятельности (оказание услуг) муниципальных учреждений - театрально-концертные организации: 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42 038,7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,</w:t>
      </w:r>
      <w:r>
        <w:rPr>
          <w:szCs w:val="28"/>
        </w:rPr>
        <w:t xml:space="preserve"> в</w:t>
      </w:r>
      <w:r>
        <w:rPr>
          <w:szCs w:val="28"/>
          <w:lang w:val="ru-RU"/>
        </w:rPr>
        <w:t xml:space="preserve"> </w:t>
      </w:r>
      <w:r>
        <w:rPr>
          <w:szCs w:val="28"/>
        </w:rPr>
        <w:t>202</w:t>
      </w:r>
      <w:r>
        <w:rPr>
          <w:szCs w:val="28"/>
          <w:lang w:val="ru-RU"/>
        </w:rPr>
        <w:t xml:space="preserve">7 </w:t>
      </w:r>
      <w:r>
        <w:rPr>
          <w:szCs w:val="28"/>
        </w:rPr>
        <w:t>году –</w:t>
      </w:r>
      <w:r>
        <w:rPr>
          <w:szCs w:val="28"/>
          <w:lang w:val="ru-RU"/>
        </w:rPr>
        <w:t xml:space="preserve"> 26 796,0 </w:t>
      </w:r>
      <w:r>
        <w:rPr>
          <w:szCs w:val="28"/>
        </w:rPr>
        <w:t>тыс. рублей, в 202</w:t>
      </w:r>
      <w:r>
        <w:rPr>
          <w:szCs w:val="28"/>
          <w:lang w:val="ru-RU"/>
        </w:rPr>
        <w:t xml:space="preserve">8 </w:t>
      </w:r>
      <w:r>
        <w:rPr>
          <w:szCs w:val="28"/>
        </w:rPr>
        <w:t xml:space="preserve">году – </w:t>
      </w:r>
      <w:r>
        <w:rPr>
          <w:szCs w:val="28"/>
          <w:lang w:val="ru-RU"/>
        </w:rPr>
        <w:t>28 778,3</w:t>
      </w:r>
      <w:r>
        <w:rPr>
          <w:szCs w:val="28"/>
          <w:lang w:val="en-US"/>
        </w:rPr>
        <w:t> </w:t>
      </w:r>
      <w:r>
        <w:rPr>
          <w:szCs w:val="28"/>
        </w:rPr>
        <w:t>тыс. рублей;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 xml:space="preserve">расходы на обеспечение деятельности (оказание услуг) муниципальных учреждений – </w:t>
      </w:r>
      <w:r>
        <w:rPr>
          <w:szCs w:val="28"/>
          <w:lang w:val="ru-RU"/>
        </w:rPr>
        <w:t>культурно-досуговые учреждения</w:t>
      </w:r>
      <w:r>
        <w:rPr>
          <w:szCs w:val="28"/>
        </w:rPr>
        <w:t>: 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459 827,7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,</w:t>
      </w:r>
      <w:r>
        <w:rPr>
          <w:szCs w:val="28"/>
        </w:rPr>
        <w:t xml:space="preserve"> в</w:t>
      </w:r>
      <w:r>
        <w:rPr>
          <w:szCs w:val="28"/>
          <w:lang w:val="ru-RU"/>
        </w:rPr>
        <w:t xml:space="preserve"> </w:t>
      </w:r>
      <w:r>
        <w:rPr>
          <w:szCs w:val="28"/>
        </w:rPr>
        <w:t>202</w:t>
      </w:r>
      <w:r>
        <w:rPr>
          <w:szCs w:val="28"/>
          <w:lang w:val="ru-RU"/>
        </w:rPr>
        <w:t xml:space="preserve">7 </w:t>
      </w:r>
      <w:r>
        <w:rPr>
          <w:szCs w:val="28"/>
        </w:rPr>
        <w:t>году –</w:t>
      </w:r>
      <w:r>
        <w:rPr>
          <w:szCs w:val="28"/>
          <w:lang w:val="ru-RU"/>
        </w:rPr>
        <w:t xml:space="preserve">  352 086,5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 xml:space="preserve">8 </w:t>
      </w:r>
      <w:r>
        <w:rPr>
          <w:szCs w:val="28"/>
        </w:rPr>
        <w:t xml:space="preserve">году – </w:t>
      </w:r>
      <w:r>
        <w:rPr>
          <w:szCs w:val="28"/>
          <w:lang w:val="ru-RU"/>
        </w:rPr>
        <w:t>373 675,6</w:t>
      </w:r>
      <w:r>
        <w:rPr>
          <w:szCs w:val="28"/>
          <w:lang w:val="en-US"/>
        </w:rPr>
        <w:t> </w:t>
      </w:r>
      <w:r>
        <w:rPr>
          <w:szCs w:val="28"/>
        </w:rPr>
        <w:t>тыс. рублей</w:t>
      </w:r>
      <w:r>
        <w:rPr>
          <w:szCs w:val="28"/>
          <w:lang w:val="ru-RU"/>
        </w:rPr>
        <w:t>;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 xml:space="preserve">расходы на обеспечение деятельности (оказание услуг) муниципальных учреждений – </w:t>
      </w:r>
      <w:r>
        <w:rPr>
          <w:szCs w:val="28"/>
          <w:lang w:val="ru-RU"/>
        </w:rPr>
        <w:t>парк культуры и отдыха</w:t>
      </w:r>
      <w:r>
        <w:rPr>
          <w:szCs w:val="28"/>
        </w:rPr>
        <w:t>: 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69 949,7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,</w:t>
      </w:r>
      <w:r>
        <w:rPr>
          <w:szCs w:val="28"/>
        </w:rPr>
        <w:t xml:space="preserve"> в</w:t>
      </w:r>
      <w:r>
        <w:rPr>
          <w:szCs w:val="28"/>
          <w:lang w:val="ru-RU"/>
        </w:rPr>
        <w:t xml:space="preserve"> </w:t>
      </w:r>
      <w:r>
        <w:rPr>
          <w:szCs w:val="28"/>
        </w:rPr>
        <w:t>202</w:t>
      </w:r>
      <w:r>
        <w:rPr>
          <w:szCs w:val="28"/>
          <w:lang w:val="ru-RU"/>
        </w:rPr>
        <w:t xml:space="preserve">7 </w:t>
      </w:r>
      <w:r>
        <w:rPr>
          <w:szCs w:val="28"/>
        </w:rPr>
        <w:t>году –</w:t>
      </w:r>
      <w:r>
        <w:rPr>
          <w:szCs w:val="28"/>
          <w:lang w:val="ru-RU"/>
        </w:rPr>
        <w:t xml:space="preserve"> 59 360,4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60 127,4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;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создание условий для массового отдыха жителей муниципального образования в парках культуры и отдыха (проведение мероприятий): в 2026 году – 5 000,0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По подпрограмме «Развитие образования в сфере культуры» предусмотрены расходы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2026 году – 269 208,6 тыс. рублей, в 2027 году – 194 836,5 тыс. рублей, в 2028 году – 205 154,4 тыс. рублей, в том числ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асходы на обеспечение деятельности (оказание услуг) муниципальных организаций дополнительного образования сферы культуры в 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261 006,0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194 836,5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205 154,4</w:t>
      </w:r>
      <w:r>
        <w:rPr>
          <w:szCs w:val="28"/>
        </w:rPr>
        <w:t xml:space="preserve"> тыс. рублей;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финансовое обеспечение выплат преподавателям в области музыкального искусства организаций дополнительного образования сферы культуры в 2026 году – 8 202,6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подпрограмме «Обеспечивающая подпрограмма» предусмотрены расходы Управлению</w:t>
      </w:r>
      <w:r>
        <w:rPr>
          <w:bCs/>
          <w:iCs/>
          <w:sz w:val="28"/>
          <w:szCs w:val="28"/>
        </w:rPr>
        <w:t xml:space="preserve"> культуры Администрации городского округа Воскресенск Московской области на </w:t>
      </w:r>
      <w:r>
        <w:rPr>
          <w:sz w:val="28"/>
          <w:szCs w:val="28"/>
        </w:rPr>
        <w:t xml:space="preserve">обеспечение деятельности органов местного самоуправления в сумм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26 году – 26 132,0 тыс. рублей, 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7 году – 18 655,2 тыс. рубле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8 году – 19 944,3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Муниципальная программа «Образование» </w:t>
      </w:r>
    </w:p>
    <w:p>
      <w:pPr>
        <w:pStyle w:val="Normal"/>
        <w:ind w:firstLine="709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униципальной программы предусматривает задачи и мероприятия: </w:t>
        <w:tab/>
        <w:t>обеспечение развития сферы дошкольного образования и предоставление детям от 2 месяцев до 7 лет доступности получения услуг дошкольного образования, создание условия для обеспечения реализации федерального государственного образовательного стандарта дошкольного образования, а также предоставление услуг дошкольного образования детей с ограниченными возможностями здоровь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эффективного функционирования системы общего образования, отвечающих требованиям инновационного развития Московской области и потребностям населения. Развитие инфраструктуры общего образования, формирование новой технологической среды (включая активное использование технологий электронного обучения), обеспечивающие равный доступ к качественного общему образова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феры дополнительного образования, воспитания и психолого-социального сопровождения детей в Московской области, осуществление модернизации организационно-управленческих и финансово-экономических механизмов в сфере дополнительного образования, мероприятия по обновлению содержания и технологий дополнительного образования, воспитания, психолого-педагогического сопровождения детей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вышение квалификации педагогических работник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эффективного управления функционированием и развитием системы образования городского округа Воскресенск Моск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в 20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lang w:val="en-US"/>
        </w:rPr>
        <w:t xml:space="preserve"> году –</w:t>
      </w:r>
      <w:r>
        <w:rPr>
          <w:color w:val="000000"/>
          <w:sz w:val="28"/>
          <w:szCs w:val="28"/>
        </w:rPr>
        <w:t xml:space="preserve"> 3 855 739,9 </w:t>
      </w:r>
      <w:r>
        <w:rPr>
          <w:color w:val="000000"/>
          <w:sz w:val="28"/>
          <w:szCs w:val="28"/>
          <w:lang w:val="en-US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в 202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/>
        </w:rPr>
        <w:t xml:space="preserve"> году – </w:t>
      </w:r>
      <w:r>
        <w:rPr>
          <w:color w:val="000000"/>
          <w:sz w:val="28"/>
          <w:szCs w:val="28"/>
        </w:rPr>
        <w:t>3 747 297,6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8 году – 3 753 619,5 </w:t>
      </w:r>
      <w:r>
        <w:rPr>
          <w:bCs/>
          <w:color w:val="000000"/>
          <w:sz w:val="28"/>
          <w:szCs w:val="28"/>
        </w:rPr>
        <w:t>тыс. рублей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 по подпрограммам и разделам (подразделам) расходов бюджета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"/>
        <w:gridCol w:w="3231"/>
        <w:gridCol w:w="1701"/>
        <w:gridCol w:w="20"/>
        <w:gridCol w:w="1787"/>
        <w:gridCol w:w="36"/>
        <w:gridCol w:w="1972"/>
        <w:gridCol w:w="13"/>
      </w:tblGrid>
      <w:tr>
        <w:trPr>
          <w:trHeight w:val="83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6 год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8 год</w:t>
            </w:r>
          </w:p>
        </w:tc>
      </w:tr>
      <w:tr>
        <w:trPr>
          <w:trHeight w:val="34" w:hRule="atLeast"/>
        </w:trPr>
        <w:tc>
          <w:tcPr>
            <w:tcW w:w="9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щее образование»</w:t>
            </w:r>
          </w:p>
        </w:tc>
      </w:tr>
      <w:tr>
        <w:trPr>
          <w:trHeight w:val="589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86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86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86,0</w:t>
            </w:r>
          </w:p>
        </w:tc>
      </w:tr>
      <w:tr>
        <w:trPr>
          <w:trHeight w:val="93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школьное образовани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9 157,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5 789,6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1 767,0</w:t>
            </w:r>
          </w:p>
        </w:tc>
      </w:tr>
      <w:tr>
        <w:trPr>
          <w:trHeight w:val="181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95 899,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 922,4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31 126,1</w:t>
            </w:r>
          </w:p>
        </w:tc>
      </w:tr>
      <w:tr>
        <w:trPr>
          <w:trHeight w:val="181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 636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 636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 63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2,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89,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2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803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803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803,0</w:t>
            </w:r>
          </w:p>
        </w:tc>
      </w:tr>
      <w:tr>
        <w:trPr>
          <w:trHeight w:val="134" w:hRule="atLeast"/>
        </w:trPr>
        <w:tc>
          <w:tcPr>
            <w:tcW w:w="9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"Дополнительное образование, воспитание и психолого-социальное сопровождение детей"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олнительное образование детей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32,8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09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90,9</w:t>
            </w:r>
          </w:p>
        </w:tc>
      </w:tr>
      <w:tr>
        <w:trPr>
          <w:trHeight w:val="134" w:hRule="atLeast"/>
        </w:trPr>
        <w:tc>
          <w:tcPr>
            <w:tcW w:w="9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9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>
          <w:trHeight w:val="733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70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7 861,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5 561,5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7 438,5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9499" w:type="dxa"/>
            <w:gridSpan w:val="8"/>
            <w:tcBorders/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По подпрограмме «Общее образование</w:t>
            </w:r>
            <w:r>
              <w:rPr>
                <w:bCs/>
                <w:iCs/>
                <w:color w:val="000000"/>
                <w:sz w:val="28"/>
                <w:szCs w:val="28"/>
              </w:rPr>
              <w:t>» предусмотрены расходы в сумме: в 2026 году – 3 728 715,2 тыс. рублей, в 2027 году – 3 632 926,3 тыс. рублей, в 2028 году –3 637 190,1 тыс. рублей, в том</w:t>
            </w:r>
            <w:r>
              <w:rPr>
                <w:color w:val="000000"/>
                <w:sz w:val="28"/>
                <w:szCs w:val="28"/>
              </w:rPr>
              <w:t xml:space="preserve"> числе: 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за счет 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</w:r>
      <w:r>
        <w:rPr>
          <w:color w:val="000000"/>
          <w:sz w:val="28"/>
          <w:szCs w:val="28"/>
        </w:rPr>
        <w:t>:  в 2026 -2028 годах – 2 380 438,0 тыс. рублей ежегодн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расходы на выплату пособия и ежемесячных выплат педагогическим работникам муниципальных дошкольных и общеобразовательных организаций – молодым работникам и специалистам в 2026 -2028 годах – 14 602,0 тыс. рублей ежегодно;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рганизация питания обучающихся, в муниципальных общеобразовательных организациях в Московской области </w:t>
      </w:r>
      <w:r>
        <w:rPr>
          <w:bCs/>
          <w:iCs/>
          <w:color w:val="000000"/>
          <w:sz w:val="28"/>
          <w:szCs w:val="28"/>
        </w:rPr>
        <w:t xml:space="preserve">в 2026 году </w:t>
      </w:r>
      <w:r>
        <w:rPr>
          <w:bCs/>
          <w:color w:val="000000"/>
          <w:sz w:val="28"/>
          <w:szCs w:val="28"/>
        </w:rPr>
        <w:t>– 129 432,9</w:t>
      </w:r>
      <w:r>
        <w:rPr>
          <w:bCs/>
          <w:iCs/>
          <w:color w:val="000000"/>
          <w:sz w:val="28"/>
          <w:szCs w:val="28"/>
        </w:rPr>
        <w:t xml:space="preserve"> тыс. рублей, в 2027 году</w:t>
      </w:r>
      <w:r>
        <w:rPr>
          <w:bCs/>
          <w:color w:val="000000"/>
          <w:sz w:val="28"/>
          <w:szCs w:val="28"/>
        </w:rPr>
        <w:t>–</w:t>
      </w:r>
      <w:r>
        <w:rPr>
          <w:bCs/>
          <w:iCs/>
          <w:color w:val="000000"/>
          <w:sz w:val="28"/>
          <w:szCs w:val="28"/>
        </w:rPr>
        <w:t xml:space="preserve"> 132 190,7 тыс. рублей, в 2028 году </w:t>
      </w:r>
      <w:r>
        <w:rPr>
          <w:bCs/>
          <w:color w:val="000000"/>
          <w:sz w:val="28"/>
          <w:szCs w:val="28"/>
        </w:rPr>
        <w:t>– 97 180</w:t>
      </w:r>
      <w:r>
        <w:rPr>
          <w:bCs/>
          <w:iCs/>
          <w:color w:val="000000"/>
          <w:sz w:val="28"/>
          <w:szCs w:val="28"/>
        </w:rPr>
        <w:t>,6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обеспечение подвоза обучающихся к месту обучения в муниципальные общеобразовательные организации за счет средств местного бюджета: в 2026-2028 годах – 28 902,8 тыс. рублей ежегодно;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ab/>
        <w:t xml:space="preserve">расходы на обеспечение деятельности (оказание услуг) муниципальных учреждений - общеобразовательные организации, оказывающие услуги дошкольного, начального общего, основного общего, среднего общего образования </w:t>
      </w:r>
      <w:r>
        <w:rPr>
          <w:color w:val="000000"/>
          <w:sz w:val="28"/>
          <w:szCs w:val="28"/>
        </w:rPr>
        <w:t>за счет средств местного бюджета</w:t>
      </w:r>
      <w:r>
        <w:rPr>
          <w:bCs/>
          <w:iCs/>
          <w:color w:val="000000"/>
          <w:sz w:val="28"/>
          <w:szCs w:val="28"/>
        </w:rPr>
        <w:t xml:space="preserve">: в 2026 году – 792 187,9 </w:t>
      </w:r>
      <w:r>
        <w:rPr>
          <w:color w:val="000000"/>
          <w:sz w:val="28"/>
          <w:szCs w:val="28"/>
        </w:rPr>
        <w:t xml:space="preserve">тыс. рублей, </w:t>
      </w:r>
      <w:r>
        <w:rPr>
          <w:bCs/>
          <w:iCs/>
          <w:color w:val="000000"/>
          <w:sz w:val="28"/>
          <w:szCs w:val="28"/>
        </w:rPr>
        <w:t xml:space="preserve">в 2027 году – 746 986,9 </w:t>
      </w:r>
      <w:r>
        <w:rPr>
          <w:color w:val="000000"/>
          <w:sz w:val="28"/>
          <w:szCs w:val="28"/>
        </w:rPr>
        <w:t>тыс. рублей,</w:t>
      </w:r>
      <w:r>
        <w:rPr>
          <w:bCs/>
          <w:iCs/>
          <w:color w:val="000000"/>
          <w:sz w:val="28"/>
          <w:szCs w:val="28"/>
        </w:rPr>
        <w:t xml:space="preserve"> в 2028 году – 783 233,0 </w:t>
      </w:r>
      <w:r>
        <w:rPr>
          <w:color w:val="000000"/>
          <w:sz w:val="28"/>
          <w:szCs w:val="28"/>
        </w:rPr>
        <w:t>тыс. рублей;</w:t>
      </w:r>
      <w:r>
        <w:rPr/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беспечение выплат работникам муниципальных общеобразовательных организаций – образовательных комплексов, реализующих основные общеобразовательные программы за счет бюджета Московской области в 2026 году-47 689,0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мулирующие выплаты руководителям муниципальных общеобразовательных организаций по итогам оценки эффективности механизмов управления качеством образовательных результатов и эффективности механизмов управления качеством образовательной деятельности в общеобразовательных организациях в 2026 год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8 057,0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ретение автобусов для подвоза обучающихся в муниципальные общеобразовательные организации, расположенные в сельских населенных пунктах за счет средств местного бюджета</w:t>
      </w:r>
      <w:r>
        <w:rPr>
          <w:bCs/>
          <w:iCs/>
          <w:color w:val="000000"/>
          <w:sz w:val="28"/>
          <w:szCs w:val="28"/>
        </w:rPr>
        <w:t xml:space="preserve">: в 2026 году – 5617,5 </w:t>
      </w:r>
      <w:r>
        <w:rPr>
          <w:color w:val="000000"/>
          <w:sz w:val="28"/>
          <w:szCs w:val="28"/>
        </w:rPr>
        <w:t xml:space="preserve">тыс. рублей, </w:t>
      </w:r>
      <w:r>
        <w:rPr>
          <w:bCs/>
          <w:iCs/>
          <w:color w:val="000000"/>
          <w:sz w:val="28"/>
          <w:szCs w:val="28"/>
        </w:rPr>
        <w:t xml:space="preserve">в 2027 году – 5 842,0 </w:t>
      </w:r>
      <w:r>
        <w:rPr>
          <w:color w:val="000000"/>
          <w:sz w:val="28"/>
          <w:szCs w:val="28"/>
        </w:rPr>
        <w:t>тыс. рублей,</w:t>
      </w:r>
      <w:r>
        <w:rPr>
          <w:bCs/>
          <w:iCs/>
          <w:color w:val="000000"/>
          <w:sz w:val="28"/>
          <w:szCs w:val="28"/>
        </w:rPr>
        <w:t xml:space="preserve"> в 2028 году – 18 228,0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пенсация проезда к месту учебы и обратно отдельным категориям обучающихся по очной форме обучения муниципальных общеобразовательных организаций в 2026-2028 годах – 65,0 тыс. рублей ежегодно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2026 год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4 617,4 тыс. рублей, в 2027 году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 095,6 тыс. рублей</w:t>
      </w:r>
      <w:r>
        <w:rPr>
          <w:bCs/>
          <w:iCs/>
          <w:color w:val="000000"/>
          <w:sz w:val="28"/>
          <w:szCs w:val="28"/>
        </w:rPr>
        <w:t xml:space="preserve">, в 2028 году – 5178,4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</w:r>
      <w:r>
        <w:rPr>
          <w:color w:val="000000"/>
          <w:sz w:val="28"/>
          <w:szCs w:val="28"/>
        </w:rPr>
        <w:t xml:space="preserve">в 2026 году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152 613,5 тыс. рублей, в том числе за счет средств Федерального бюджета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8 674,7 тыс.  рублей, за счет средств бюджета Московской области </w:t>
      </w:r>
      <w:r>
        <w:rPr>
          <w:bCs/>
          <w:color w:val="000000"/>
          <w:sz w:val="28"/>
          <w:szCs w:val="28"/>
        </w:rPr>
        <w:t>–    78 677,5</w:t>
      </w:r>
      <w:r>
        <w:rPr>
          <w:color w:val="000000"/>
          <w:sz w:val="28"/>
          <w:szCs w:val="28"/>
        </w:rPr>
        <w:t xml:space="preserve"> тыс. рублей, в 2027 году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162 537,6 тыс. рублей, в том числе за счет средств Федерального бюджета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6 135,3 тыс.  рублей, за счет средств бюджета Московской области</w:t>
      </w:r>
      <w:r>
        <w:rPr>
          <w:bCs/>
          <w:color w:val="000000"/>
          <w:sz w:val="28"/>
          <w:szCs w:val="28"/>
        </w:rPr>
        <w:t>– 90 148,6</w:t>
      </w:r>
      <w:r>
        <w:rPr>
          <w:color w:val="000000"/>
          <w:sz w:val="28"/>
          <w:szCs w:val="28"/>
        </w:rPr>
        <w:t xml:space="preserve"> тыс. рублей, в 2028 году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153 096,6 тыс. рублей, в том числе за счет средств Федерального бюджета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1 691,6 тыс.  рублей, за счет средств бюджета Московской области</w:t>
      </w:r>
      <w:r>
        <w:rPr>
          <w:bCs/>
          <w:color w:val="000000"/>
          <w:sz w:val="28"/>
          <w:szCs w:val="28"/>
        </w:rPr>
        <w:t>– 86 095,4</w:t>
      </w:r>
      <w:r>
        <w:rPr>
          <w:color w:val="000000"/>
          <w:sz w:val="28"/>
          <w:szCs w:val="28"/>
        </w:rPr>
        <w:t xml:space="preserve"> тыс. рублей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на выплату компенсаций работникам, привлекаемым к проведению в Московской области государственной итоговой аттестации обучающихся, освоивших образовательные программы основного общего и среднего общего образования, за работу по подготовке и проведению государственной итоговой аттестации за счет средств областного бюджета: в 2026-2028 годах – 9 571,0 тыс. рублей ежегодно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на оснащение предметных кабинетов общеобразовательных организаций средствами обучения и воспитания в 2026 году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421,0 тыс. рублей, в том числе за счет средств Федерального бюджета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1645,3 тыс. рублей, за счет средств бюджета Московской области </w:t>
      </w:r>
      <w:r>
        <w:rPr>
          <w:bCs/>
          <w:color w:val="000000"/>
          <w:sz w:val="28"/>
          <w:szCs w:val="28"/>
        </w:rPr>
        <w:t>– 705,2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за счет средств федерального бюджета: в 2026-2028 годах – 109 212,0 тыс. рублей ежегодн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 за счет средств федерального бюджета</w:t>
      </w:r>
      <w:r>
        <w:rPr>
          <w:bCs/>
          <w:iCs/>
          <w:color w:val="000000"/>
          <w:sz w:val="28"/>
          <w:szCs w:val="28"/>
        </w:rPr>
        <w:t xml:space="preserve"> в 2026 году </w:t>
      </w:r>
      <w:r>
        <w:rPr>
          <w:bCs/>
          <w:color w:val="000000"/>
          <w:sz w:val="28"/>
          <w:szCs w:val="28"/>
        </w:rPr>
        <w:t>– 1 015,6</w:t>
      </w:r>
      <w:r>
        <w:rPr>
          <w:bCs/>
          <w:iCs/>
          <w:color w:val="000000"/>
          <w:sz w:val="28"/>
          <w:szCs w:val="28"/>
        </w:rPr>
        <w:t xml:space="preserve"> тыс. рублей, в 2027-2028 годах</w:t>
      </w:r>
      <w:r>
        <w:rPr>
          <w:bCs/>
          <w:color w:val="000000"/>
          <w:sz w:val="28"/>
          <w:szCs w:val="28"/>
        </w:rPr>
        <w:t>–</w:t>
      </w:r>
      <w:r>
        <w:rPr>
          <w:bCs/>
          <w:iCs/>
          <w:color w:val="000000"/>
          <w:sz w:val="28"/>
          <w:szCs w:val="28"/>
        </w:rPr>
        <w:t xml:space="preserve"> 1 093,7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компенсация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 </w:t>
      </w:r>
      <w:r>
        <w:rPr>
          <w:color w:val="000000"/>
          <w:sz w:val="28"/>
          <w:szCs w:val="28"/>
        </w:rPr>
        <w:t>в 2026-2028 годах – 36 389,0 тыс. рублей ежегодн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- общеобразовательные организации, оказывающие услуги дошкольного, начального общего, основного общего, среднего общего образования </w:t>
      </w:r>
      <w:r>
        <w:rPr>
          <w:bCs/>
          <w:iCs/>
          <w:color w:val="000000"/>
          <w:sz w:val="28"/>
          <w:szCs w:val="28"/>
        </w:rPr>
        <w:t xml:space="preserve">в 2026 году – 5 883,6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подпрограмме «Дополнительное образование, воспитание и психолого-социальное сопровождение детей» </w:t>
      </w:r>
      <w:r>
        <w:rPr>
          <w:bCs/>
          <w:iCs/>
          <w:color w:val="000000"/>
          <w:sz w:val="28"/>
          <w:szCs w:val="28"/>
        </w:rPr>
        <w:t xml:space="preserve">предусматриваются расходы в сумме: в 2026 году </w:t>
      </w:r>
      <w:r>
        <w:rPr>
          <w:bCs/>
          <w:color w:val="000000"/>
          <w:sz w:val="28"/>
          <w:szCs w:val="28"/>
        </w:rPr>
        <w:t>– 38 932,8</w:t>
      </w:r>
      <w:r>
        <w:rPr>
          <w:bCs/>
          <w:iCs/>
          <w:color w:val="000000"/>
          <w:sz w:val="28"/>
          <w:szCs w:val="28"/>
        </w:rPr>
        <w:t xml:space="preserve"> тыс. рублей, в 2027 году</w:t>
      </w:r>
      <w:r>
        <w:rPr>
          <w:bCs/>
          <w:color w:val="000000"/>
          <w:sz w:val="28"/>
          <w:szCs w:val="28"/>
        </w:rPr>
        <w:t>–</w:t>
      </w:r>
      <w:r>
        <w:rPr>
          <w:bCs/>
          <w:iCs/>
          <w:color w:val="000000"/>
          <w:sz w:val="28"/>
          <w:szCs w:val="28"/>
        </w:rPr>
        <w:t xml:space="preserve"> 38 809,8 тыс. рублей, в 2028 год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iCs/>
          <w:color w:val="000000"/>
          <w:sz w:val="28"/>
          <w:szCs w:val="28"/>
        </w:rPr>
        <w:t>38 990,9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bCs/>
          <w:iCs/>
          <w:color w:val="000000"/>
          <w:sz w:val="28"/>
          <w:szCs w:val="28"/>
        </w:rPr>
        <w:t xml:space="preserve">По подпрограмме «Обеспечивающая подпрограмма» предусматриваются расходы в сумме: в 2026 году </w:t>
      </w:r>
      <w:r>
        <w:rPr>
          <w:bCs/>
          <w:color w:val="000000"/>
          <w:sz w:val="28"/>
          <w:szCs w:val="28"/>
        </w:rPr>
        <w:t>– 88 091,8</w:t>
      </w:r>
      <w:r>
        <w:rPr>
          <w:bCs/>
          <w:iCs/>
          <w:color w:val="000000"/>
          <w:sz w:val="28"/>
          <w:szCs w:val="28"/>
        </w:rPr>
        <w:t xml:space="preserve"> тыс. рублей, в 2027 году</w:t>
      </w:r>
      <w:r>
        <w:rPr>
          <w:bCs/>
          <w:color w:val="000000"/>
          <w:sz w:val="28"/>
          <w:szCs w:val="28"/>
        </w:rPr>
        <w:t>–</w:t>
      </w:r>
      <w:r>
        <w:rPr>
          <w:bCs/>
          <w:iCs/>
          <w:color w:val="000000"/>
          <w:sz w:val="28"/>
          <w:szCs w:val="28"/>
        </w:rPr>
        <w:t xml:space="preserve"> 75 561,5 тыс. рублей, в 2028 году </w:t>
      </w:r>
      <w:r>
        <w:rPr>
          <w:bCs/>
          <w:color w:val="000000"/>
          <w:sz w:val="28"/>
          <w:szCs w:val="28"/>
        </w:rPr>
        <w:t>– 77 438,5</w:t>
      </w:r>
      <w:r>
        <w:rPr>
          <w:bCs/>
          <w:iCs/>
          <w:color w:val="000000"/>
          <w:sz w:val="28"/>
          <w:szCs w:val="28"/>
        </w:rPr>
        <w:t xml:space="preserve">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bCs/>
          <w:iCs/>
          <w:color w:val="000000"/>
          <w:sz w:val="28"/>
          <w:szCs w:val="28"/>
        </w:rPr>
        <w:t>расходы на обеспечение деятельности органов местного самоуправления</w:t>
        <w:tab/>
        <w:t xml:space="preserve"> в сумме: в 2026 году – 36 846,6 тыс. рублей, в 2027 году – 26 891,3 тыс. рублей, в 2028 году – 28 580,7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bCs/>
          <w:iCs/>
          <w:color w:val="000000"/>
          <w:sz w:val="28"/>
          <w:szCs w:val="28"/>
        </w:rPr>
        <w:t>расходы на мероприятия в сфере образования в 2026 году – 2 977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расходы на обеспечение деятельности прочих учреждений образования             (МУ «ВНМЦ», МОУ «Центр Дик») в 2026 году </w:t>
      </w:r>
      <w:r>
        <w:rPr>
          <w:bCs/>
          <w:color w:val="000000"/>
          <w:sz w:val="28"/>
          <w:szCs w:val="28"/>
        </w:rPr>
        <w:t>– 48 038,3</w:t>
      </w:r>
      <w:r>
        <w:rPr>
          <w:bCs/>
          <w:iCs/>
          <w:color w:val="000000"/>
          <w:sz w:val="28"/>
          <w:szCs w:val="28"/>
        </w:rPr>
        <w:t xml:space="preserve"> тыс. рублей, в 2027 году</w:t>
      </w:r>
      <w:r>
        <w:rPr>
          <w:bCs/>
          <w:color w:val="000000"/>
          <w:sz w:val="28"/>
          <w:szCs w:val="28"/>
        </w:rPr>
        <w:t>–</w:t>
      </w:r>
      <w:r>
        <w:rPr>
          <w:bCs/>
          <w:iCs/>
          <w:color w:val="000000"/>
          <w:sz w:val="28"/>
          <w:szCs w:val="28"/>
        </w:rPr>
        <w:t xml:space="preserve"> 48 670,2 тыс. рублей, в 2028 году </w:t>
      </w:r>
      <w:r>
        <w:rPr>
          <w:bCs/>
          <w:color w:val="000000"/>
          <w:sz w:val="28"/>
          <w:szCs w:val="28"/>
        </w:rPr>
        <w:t>– 48 857,8</w:t>
      </w:r>
      <w:r>
        <w:rPr>
          <w:bCs/>
          <w:iCs/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 xml:space="preserve"> за счет средств местн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Социальная защита населе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 городского округа Воскресенск Московской области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Целью муниципальной программы является обеспечение социального развития городского округа Воскресенск на основе устойчивого роста уровня и качества жизни населения, нуждающегося в социальной поддержке, демографического потенциала региона, совершенствования регулирования рынка труда и занятости населения.</w:t>
      </w:r>
    </w:p>
    <w:p>
      <w:pPr>
        <w:pStyle w:val="Normal2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6 году – 45 641,6 тыс. рублей;</w:t>
      </w:r>
    </w:p>
    <w:p>
      <w:pPr>
        <w:pStyle w:val="Normal2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7 году – 33 178,0 тыс. рублей; </w:t>
      </w:r>
    </w:p>
    <w:p>
      <w:pPr>
        <w:pStyle w:val="Normal2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8 году – 31 970,0 тыс. рублей,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том числе по подпрограммам и разделам (подразделам) расходов бюджета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823"/>
        <w:gridCol w:w="1700"/>
        <w:gridCol w:w="1702"/>
        <w:gridCol w:w="1703"/>
      </w:tblGrid>
      <w:tr>
        <w:trPr>
          <w:trHeight w:val="5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259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>
          <w:trHeight w:val="5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47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и оздоровления детей»</w:t>
            </w:r>
          </w:p>
        </w:tc>
      </w:tr>
      <w:tr>
        <w:trPr>
          <w:trHeight w:val="24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/>
            </w:pPr>
            <w:r>
              <w:rPr/>
              <w:t>6 84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/>
            </w:pPr>
            <w:r>
              <w:rPr/>
              <w:t>6 90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/>
            </w:pPr>
            <w:r>
              <w:rPr/>
              <w:t>6 902,0</w:t>
            </w:r>
          </w:p>
        </w:tc>
      </w:tr>
      <w:tr>
        <w:trPr>
          <w:trHeight w:val="3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/>
            </w:pPr>
            <w:r>
              <w:rPr/>
              <w:t>14 58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/>
            </w:pPr>
            <w:r>
              <w:rPr/>
              <w:t xml:space="preserve">5 687,0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/>
            </w:pPr>
            <w:r>
              <w:rPr/>
              <w:t>5 687,0</w:t>
            </w:r>
          </w:p>
        </w:tc>
      </w:tr>
      <w:tr>
        <w:trPr>
          <w:trHeight w:val="336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Социальная поддержка граждан»</w:t>
            </w:r>
          </w:p>
        </w:tc>
      </w:tr>
      <w:tr>
        <w:trPr>
          <w:trHeight w:val="34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23 76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20 19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9 008,00</w:t>
            </w:r>
          </w:p>
        </w:tc>
      </w:tr>
      <w:tr>
        <w:trPr>
          <w:trHeight w:val="746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доступности для инвалидов и маломобильных групп населения объектов инфраструктуры и услуг»</w:t>
            </w:r>
          </w:p>
        </w:tc>
      </w:tr>
      <w:tr>
        <w:trPr>
          <w:trHeight w:val="52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</w:tbl>
    <w:p>
      <w:pPr>
        <w:pStyle w:val="Normal2"/>
        <w:pBdr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pBdr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циальная поддержка граждан» расходы предусматриваются на</w:t>
      </w:r>
      <w:r>
        <w:rPr>
          <w:color w:val="000000"/>
          <w:sz w:val="28"/>
          <w:szCs w:val="28"/>
        </w:rPr>
        <w:t xml:space="preserve"> доплаты за выслугу лет к трудовой пенсии муниципальным служащим в сумме: на 2026 год – 23 760,0 тыс. рублей, на 2027 год – 20 196,0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, </w:t>
      </w:r>
      <w:r>
        <w:rPr>
          <w:sz w:val="28"/>
          <w:szCs w:val="28"/>
        </w:rPr>
        <w:t>на 2028 год – 19 008,00 тыс. рублей.</w:t>
      </w:r>
    </w:p>
    <w:p>
      <w:pPr>
        <w:pStyle w:val="Normal2"/>
        <w:pBdr/>
        <w:ind w:firstLine="709"/>
        <w:jc w:val="both"/>
        <w:rPr/>
      </w:pPr>
      <w:r>
        <w:rPr>
          <w:bCs/>
          <w:iCs/>
          <w:sz w:val="28"/>
          <w:szCs w:val="28"/>
        </w:rPr>
        <w:t xml:space="preserve">По подпрограмме «Развитие системы отдыха и оздоровления детей» </w:t>
      </w:r>
      <w:r>
        <w:rPr>
          <w:sz w:val="28"/>
          <w:szCs w:val="28"/>
        </w:rPr>
        <w:t>расходы предусматриваются на мероприятия по организации отдыха детей в каникулярное время в сумме 2026 году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21 428,6 тыс. рублей, в том числе за счет средств бюджета Московской области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6 848,0 тыс. рублей в 2027 году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12 589,0 тыс. рублей, в том числе за счет средств бюджета Московской области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6 902,0 тыс. рублей, в 2028 году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12 589,0 тыс. рублей в том числе за счет средств бюджета Московской области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6 902,0 тыс. рублей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«Обеспечивающей подпрограмме» расходы предусматриваются на осуществление переданных полномочий</w:t>
      </w:r>
      <w:r>
        <w:rPr>
          <w:sz w:val="28"/>
          <w:szCs w:val="28"/>
        </w:rPr>
        <w:t xml:space="preserve"> Московской области по созданию комиссий по делам несовершеннолетних и защите их прав муниципальных образований Московской области в сумме: на 2026 год – 53,0 тыс. рублей, на 2027 год – 53,0 тыс. рублей, на 2028 год – 53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 доступности для инвалидов и маломобильных групп населения объектов инфраструктуры и услуг» предусматривается субсидия на установку пандусов для инвалидов и других маломобильных групп населения в многоквартирных домах в сумме: на 2026 год – 400,0 тыс. рублей, на 2027 год– 340,0 тыс. рублей, на 2028 года – 320,0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Муниципальная программа «Спорт» 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исле приоритетных задач муниципальной программы – создание условий для занятий физической культурой и спортом, в том числе для лиц с ограниченными возможностями здоровья и инвалидов, вовлечение граждан в регулярные занятия спортом, увеличение количества и доступности спортивных объектов, подготовка спортивного резерва и повышение конкурентоспособности подмосковного спор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6 году – 658 640,1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7 году – 511 656,7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8 году – 531 273,5 тыс. рублей,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том числе по подпрограммам и разделам (подразделам) расходов бюджет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169"/>
        <w:gridCol w:w="2126"/>
        <w:gridCol w:w="2126"/>
        <w:gridCol w:w="2126"/>
      </w:tblGrid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5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физической культуры и спорта» </w:t>
            </w:r>
          </w:p>
        </w:tc>
      </w:tr>
      <w:tr>
        <w:trPr>
          <w:trHeight w:val="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 82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 33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 448,3</w:t>
            </w:r>
          </w:p>
        </w:tc>
      </w:tr>
      <w:tr>
        <w:trPr>
          <w:trHeight w:val="23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2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8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19,8</w:t>
            </w:r>
          </w:p>
        </w:tc>
      </w:tr>
      <w:tr>
        <w:trPr>
          <w:trHeight w:val="5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Подготовка спортивного резерва» </w:t>
            </w:r>
          </w:p>
        </w:tc>
      </w:tr>
      <w:tr>
        <w:trPr>
          <w:trHeight w:val="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 высш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 00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1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505,3</w:t>
            </w:r>
          </w:p>
        </w:tc>
      </w:tr>
      <w:tr>
        <w:trPr>
          <w:trHeight w:val="5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>
          <w:trHeight w:val="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ссовый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 02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00,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подпрограмме «Развитие физической культуры и спорта» предусмотрены расходы: в 2026 году – 406 823,5 тыс. рублей, в 2027 году – 324 339,8 тыс. рублей, в 2028 году – 332 448,3 тыс. рублей, в том числе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на обеспечение деятельности муниципальных учреждений в области физической культуры и спорта: в 2026 году </w:t>
      </w:r>
      <w:r>
        <w:rPr>
          <w:bCs/>
          <w:iCs/>
          <w:color w:val="000000"/>
          <w:sz w:val="28"/>
          <w:szCs w:val="28"/>
        </w:rPr>
        <w:t xml:space="preserve">– 399 627,5 </w:t>
      </w:r>
      <w:r>
        <w:rPr>
          <w:color w:val="000000"/>
          <w:sz w:val="28"/>
          <w:szCs w:val="28"/>
        </w:rPr>
        <w:t>тыс. рублей, в 2027 году – 324 339,8 тыс. рублей, в 2028 году – 332 448,3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универсальных спортивных площадок в 2026 году – 7 196,0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ведения официальных физкультурно-оздоровительных и спортивных мероприятий: в 2026 году – 4 624,3 тыс. рублей, в 2027 году – 4 283,2 тыс. рублей, в 2028 году -   4 319,8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одпрограмме «Подготовка спортивного резерва» предусмотрены расходы на реализацию мероприятий подпрограммы в сумме: в 2026 году – 222 007,8 тыс. рублей, </w:t>
      </w:r>
      <w:r>
        <w:rPr>
          <w:sz w:val="28"/>
          <w:szCs w:val="28"/>
        </w:rPr>
        <w:t>в 2027 году – 165 155,0 тыс. рублей, в 2028 году – 175</w:t>
      </w:r>
      <w:r>
        <w:rPr>
          <w:bCs/>
          <w:sz w:val="28"/>
          <w:szCs w:val="28"/>
        </w:rPr>
        <w:t xml:space="preserve"> 505,3 </w:t>
      </w:r>
      <w:r>
        <w:rPr>
          <w:sz w:val="28"/>
          <w:szCs w:val="28"/>
        </w:rPr>
        <w:t>тыс. рублей,</w:t>
      </w:r>
      <w:r>
        <w:rPr>
          <w:color w:val="000000"/>
          <w:sz w:val="28"/>
          <w:szCs w:val="28"/>
        </w:rPr>
        <w:t xml:space="preserve"> в том числе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на обеспечение деятельности муниципальных учреждений, реализующих дополнительные образовательные программы спортивной подготовки: в 2026 году – 209 586,6 тыс. рублей, </w:t>
      </w:r>
      <w:r>
        <w:rPr>
          <w:sz w:val="28"/>
          <w:szCs w:val="28"/>
        </w:rPr>
        <w:t>в 2027 году – 165 155,0 тыс. рублей, в 2028 году – 175</w:t>
      </w:r>
      <w:r>
        <w:rPr>
          <w:bCs/>
          <w:sz w:val="28"/>
          <w:szCs w:val="28"/>
        </w:rPr>
        <w:t xml:space="preserve"> 505,3 </w:t>
      </w:r>
      <w:r>
        <w:rPr>
          <w:sz w:val="28"/>
          <w:szCs w:val="28"/>
        </w:rPr>
        <w:t xml:space="preserve">тыс.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стимулирующих выплат отдельным категориям работников организаций дополнительного образования сферы физической культуры и спорта в Московской области по результатам оценки качества деятельности руководителей муниципальных учреждений, реализующих дополнительные образовательные программы спортивной подготовки в Московской области в 2026 году – 921,2 тыс. рублей за счет средств бюджета Москов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материально-технической базы организаций дополнительного образования сферы физической культуры и спорта в Московской области с высоким уровнем достижений работы коллектива в 2026 году – 11 500,0 тыс. рублей, в том числе средства бюджета Московской области в сумме 9 579,5 тыс. рублей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подпрограмме «Обеспечивающая подпрограмма» </w:t>
      </w:r>
      <w:r>
        <w:rPr>
          <w:bCs/>
          <w:iCs/>
          <w:sz w:val="28"/>
          <w:szCs w:val="28"/>
        </w:rPr>
        <w:t xml:space="preserve">предусмотрены расходы на обеспечение деятельности органов местного самоуправления: в 2026 году – 24 021,7 тыс. рублей, в 2027 году – 16 878,7 тыс. рублей, в 2028 году – 18 100,0 тыс.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ассовых, физкультурных и спортивных мероприятий: в 2026 году – 1 162,8 тыс. рублей, в 2027 году – 1 000,0 тыс. рублей, в 2028 году -   900,0 тыс. рублей.</w:t>
      </w:r>
    </w:p>
    <w:p>
      <w:pPr>
        <w:pStyle w:val="Normal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«Развитие сельского хозяйства»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ми задачами государственной программы являются: повышение конкурентоспособности продукции отраслей растениеводства, животноводства и перерабатывающей промышленности, </w:t>
      </w:r>
      <w:r>
        <w:rPr>
          <w:rFonts w:eastAsia="Calibri"/>
          <w:sz w:val="28"/>
          <w:szCs w:val="28"/>
        </w:rPr>
        <w:t>развитие импортозамещающих подотраслей сельского хозяйства, модернизация и техническое перевооружение агропромышленного производства, развитие малых форм хозяйствования на селе, устойчивое развитие сельских территорий</w:t>
      </w:r>
      <w:r>
        <w:rPr>
          <w:sz w:val="28"/>
          <w:szCs w:val="28"/>
        </w:rPr>
        <w:t xml:space="preserve">; создание условий для осуществления исполнительно-распорядительной деятельности в области регионального государственного ветеринарного надзора, обеспечение эпизоотического и </w:t>
      </w:r>
      <w:r>
        <w:rPr>
          <w:color w:val="000000"/>
          <w:sz w:val="28"/>
          <w:szCs w:val="28"/>
        </w:rPr>
        <w:t xml:space="preserve">ветеринарно-санитарного благополучия на территории Московской области, а также обеспечение устойчивого развития отрасли, рост производства сельхозпродукции, повышение её доступности для населения и улучшения качества жизни на сельских территориях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ероприятий муниципальной программы предусматриваются средства в сумме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2026 году –   9 408,6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2027 году –   9 507,5 тыс. рублей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2028 году –   9 606,6 тыс. рублей,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том числе по подпрограммам и разделам (подразделам) расходов бюджет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2126"/>
        <w:gridCol w:w="2126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овлечение в оборот земель сельскохозяйственного назначения и развитие мелиорац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9,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ное развитие сельских территор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2,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эпизоотического и ветеринарно-санитарного благополучия и развития государственной ветеринарной служб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 xml:space="preserve">По подпрограмме «Вовлечение в оборот земель сельскохозяйственного назначения и развитие мелиорации» </w:t>
      </w:r>
      <w:r>
        <w:rPr>
          <w:sz w:val="28"/>
          <w:szCs w:val="28"/>
        </w:rPr>
        <w:t>предусматриваются расходы на проведение мероприятий по комплексной борьбе с борщевиком Сосновского в сумме: на 2026 год – 2 361,0 тыс. рублей, на 2027 год – 2 460,0 тыс. рублей, на 2028 год – 2 559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о подпрограмме «Комплексное развитие сельских территорий» предусмотрены расходы на частичную компенсацию транспортных расходов организаций и индивидуальных предпринимателей по доставке продовольственных </w:t>
        <w:br/>
        <w:t>и промышленных товаров в сельские населенные пункты Московской области в сумме: на 2026 год – 1 052,5 тыс. рублей, на 2027 год – 1 052,5 тыс. рублей, на 2028 год – 1 052,5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 эпизоотического и ветеринарно-санитарного благополучия и развития государственной ветеринарной службы» предусмотрены расходы на осуществление переданных полномочий Московской области по организации мероприятий при осуществлении деятельности по обращению с собаками без владельцев в сумме: на 2026 год – 5 995,0 тыс. рублей, на 2027 год – 5 995,0 тыс. рублей, на 2028 год – 5 995,0 тыс. рублей.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униципальная программа "Экология и окружающая среда"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ю муниципальной программы является о</w:t>
      </w:r>
      <w:r>
        <w:rPr>
          <w:rFonts w:eastAsia="Calibri"/>
          <w:spacing w:val="-6"/>
          <w:sz w:val="28"/>
          <w:szCs w:val="28"/>
        </w:rPr>
        <w:t>беспечение конституционного права жителей городского округа Воскресенск на благоприятную окружающую среду.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Для достижения цели необходимо решение следующих основных задач програм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проведение мониторинга окружающей среды и комплексная экологическая оценка </w:t>
      </w:r>
      <w:r>
        <w:rPr>
          <w:rFonts w:eastAsia="Calibri"/>
          <w:sz w:val="28"/>
          <w:szCs w:val="28"/>
        </w:rPr>
        <w:t>современного состояния окружающей среды, разработка информационного сопровождения экологических проблем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нижение негативного воздействия на водные объект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экологическое воспитание, просвещение, образование и пропаганда экологических знаний среди населения; обеспечение эффективного участия граждан, общественных объединений, некоммерческих организаций и бизнес-сообщества в решении вопросов, связанных с охраной окружающей сред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вышение экологической безопасности населения и снижение ущерба, причиняемого окружающей среде в процессе обращения с отходами производства и потреб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6 году – 24 920,4 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7 году – 24 421,9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8 году – 24 124,2 тыс. рублей, 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том числе по подпрограммам и разделам (подразделам) расходов бюджета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714"/>
        <w:gridCol w:w="1922"/>
        <w:gridCol w:w="1787"/>
        <w:gridCol w:w="1788"/>
      </w:tblGrid>
      <w:tr>
        <w:trPr>
          <w:trHeight w:val="2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246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окружающей среды»</w:t>
            </w:r>
          </w:p>
        </w:tc>
      </w:tr>
      <w:tr>
        <w:trPr>
          <w:trHeight w:val="4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9</w:t>
            </w:r>
          </w:p>
        </w:tc>
      </w:tr>
      <w:tr>
        <w:trPr>
          <w:trHeight w:val="4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одпрограмма «Развитие водохозяйственного комплекса»</w:t>
            </w:r>
          </w:p>
        </w:tc>
      </w:tr>
      <w:tr>
        <w:trPr>
          <w:trHeight w:val="25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54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4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04,0</w:t>
            </w:r>
          </w:p>
        </w:tc>
      </w:tr>
      <w:tr>
        <w:trPr>
          <w:trHeight w:val="258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лесного хозяйства»</w:t>
            </w:r>
          </w:p>
        </w:tc>
      </w:tr>
      <w:tr>
        <w:trPr>
          <w:trHeight w:val="25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60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7</w:t>
            </w:r>
          </w:p>
        </w:tc>
      </w:tr>
      <w:tr>
        <w:trPr>
          <w:trHeight w:val="258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Ликвидация накопленного вреда окружающей среде»</w:t>
            </w:r>
          </w:p>
        </w:tc>
      </w:tr>
      <w:tr>
        <w:trPr>
          <w:trHeight w:val="25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00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0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000,0</w:t>
            </w:r>
          </w:p>
        </w:tc>
      </w:tr>
    </w:tbl>
    <w:p>
      <w:pPr>
        <w:pStyle w:val="Normal"/>
        <w:ind w:firstLine="709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дпрограмма 1 «Охрана окружающей среды» направлена на проведение мониторинга состояния окружающей среды, экологических мероприятий, сохранение биоразнообразия животного и растительного мира. В</w:t>
      </w:r>
      <w:r>
        <w:rPr>
          <w:bCs/>
          <w:iCs/>
          <w:color w:val="000000"/>
          <w:sz w:val="28"/>
          <w:szCs w:val="28"/>
        </w:rPr>
        <w:t xml:space="preserve"> рамках указанной подпрограммы </w:t>
      </w:r>
      <w:r>
        <w:rPr>
          <w:color w:val="000000"/>
          <w:sz w:val="28"/>
          <w:szCs w:val="28"/>
        </w:rPr>
        <w:t>запланированы расходы на: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ведение экологических мероприятий, выставок, семинаров, в том числе "Дней защиты от экологической опасности":</w:t>
      </w:r>
      <w:r>
        <w:rPr>
          <w:color w:val="000000"/>
          <w:sz w:val="28"/>
          <w:szCs w:val="28"/>
        </w:rPr>
        <w:t xml:space="preserve"> 2026 год – 541,1 тыс. рублей, 2027 год – 532,6 тыс. рублей, 2028 год – 394,9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«Развитие водохозяйственного комплекса» направлена на снижение негативного воздействия на водные объекты городского округа Воскресенск, на проведение мониторинга с детальным обследованием технического состояния гидротехнических сооружений в целях осуществления отбора наиболее опасных плотин, требующих капитального ремонта. В рамках указанной подпрограммы запланированы расходы на: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бследование и содержание 26 гидротехнических сооружений: 2026 год – 3   259,0 тыс. рублей, 2027 год – 2 769,0 тыс. рублей, 2028 год – 2 609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дение работ по очистке 6 прудов от мусора: 2026 - 2028 годы по 1 695,0   тыс. рублей ежегод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подпрограмме «</w:t>
      </w:r>
      <w:r>
        <w:rPr>
          <w:sz w:val="28"/>
          <w:szCs w:val="28"/>
        </w:rPr>
        <w:t>Развитие лесного хозяйства</w:t>
      </w:r>
      <w:r>
        <w:rPr>
          <w:color w:val="000000"/>
          <w:sz w:val="28"/>
          <w:szCs w:val="28"/>
        </w:rPr>
        <w:t>» предусмотрены расходы в сумме 425,3 тыс. рублей ежегодно и направлены н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обеспечение переданных государственных полномочий Московской области по организации деятельности по сбору (в том числе раздельному сбору) отходов на лесных участках, в составе земель лесного фонда, не предоставленных гражданам и юридическим лицам, а также по транспортированию, обработке и утилизации таких отход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подпрограмме «</w:t>
      </w:r>
      <w:r>
        <w:rPr>
          <w:sz w:val="28"/>
          <w:szCs w:val="28"/>
        </w:rPr>
        <w:t>Ликвидация накопленного вреда окружающей среде</w:t>
      </w:r>
      <w:r>
        <w:rPr>
          <w:color w:val="000000"/>
          <w:sz w:val="28"/>
          <w:szCs w:val="28"/>
        </w:rPr>
        <w:t>» предусмотрены расходы в сумме 19 000,0 тыс. руб. ежегодно и направлены на ликвидацию несанкционированных свалок в сумме 10 000,0 тыс. рублей ежегодно и рекультивацию бывшей свалки промотходов «Красный строитель» в сумме 9 000,0 тыс. рублей ежегод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Безопасность и обеспечение безопасности жизнедеятельности населения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комплексное обеспечение безопасности граждан городского округа Воскресенск Московской области, повышение результативности борьбы с преступно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защищенности населения и территории Московской области, материальных и культурных ценностей при чрезвычайных ситуациях, пожарах и происшествиях на водных объектах, а также от опасностей, возникающих при военных конфликтах или вследствие этих конфликтов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20</w:t>
      </w:r>
      <w:r>
        <w:rPr>
          <w:color w:val="000000"/>
          <w:szCs w:val="28"/>
          <w:lang w:val="ru-RU"/>
        </w:rPr>
        <w:t>26</w:t>
      </w:r>
      <w:r>
        <w:rPr>
          <w:color w:val="000000"/>
          <w:szCs w:val="28"/>
        </w:rPr>
        <w:t xml:space="preserve"> году –</w:t>
      </w:r>
      <w:r>
        <w:rPr>
          <w:color w:val="000000"/>
          <w:szCs w:val="28"/>
          <w:lang w:val="ru-RU"/>
        </w:rPr>
        <w:t xml:space="preserve"> 177 916,0 </w:t>
      </w:r>
      <w:r>
        <w:rPr>
          <w:color w:val="000000"/>
          <w:szCs w:val="28"/>
        </w:rPr>
        <w:t>тыс. рублей,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20</w:t>
      </w:r>
      <w:r>
        <w:rPr>
          <w:color w:val="000000"/>
          <w:szCs w:val="28"/>
          <w:lang w:val="ru-RU"/>
        </w:rPr>
        <w:t>27</w:t>
      </w:r>
      <w:r>
        <w:rPr>
          <w:color w:val="000000"/>
          <w:szCs w:val="28"/>
        </w:rPr>
        <w:t xml:space="preserve"> году –</w:t>
      </w:r>
      <w:r>
        <w:rPr>
          <w:color w:val="000000"/>
          <w:szCs w:val="28"/>
          <w:lang w:val="ru-RU"/>
        </w:rPr>
        <w:t xml:space="preserve"> 130 500,0 </w:t>
      </w:r>
      <w:r>
        <w:rPr>
          <w:color w:val="000000"/>
          <w:szCs w:val="28"/>
        </w:rPr>
        <w:t>тыс. рублей,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20</w:t>
      </w:r>
      <w:r>
        <w:rPr>
          <w:color w:val="000000"/>
          <w:szCs w:val="28"/>
          <w:lang w:val="ru-RU"/>
        </w:rPr>
        <w:t>28</w:t>
      </w:r>
      <w:r>
        <w:rPr>
          <w:color w:val="000000"/>
          <w:szCs w:val="28"/>
        </w:rPr>
        <w:t xml:space="preserve"> году –</w:t>
      </w:r>
      <w:r>
        <w:rPr>
          <w:color w:val="000000"/>
          <w:szCs w:val="28"/>
          <w:lang w:val="ru-RU"/>
        </w:rPr>
        <w:t xml:space="preserve"> 130 973,1 </w:t>
      </w:r>
      <w:r>
        <w:rPr>
          <w:color w:val="000000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/>
        <w:t>Муниципальная программа включает в себя подпрограммы, финансовое обеспечение которых отражается по следующим разделам (подразделам) расходов бюджета: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856"/>
        <w:gridCol w:w="1790"/>
        <w:gridCol w:w="1792"/>
        <w:gridCol w:w="1750"/>
      </w:tblGrid>
      <w:tr>
        <w:trPr>
          <w:trHeight w:val="48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бюдже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преступлений и иных правонарушений"</w:t>
            </w:r>
          </w:p>
        </w:tc>
      </w:tr>
      <w:tr>
        <w:trPr>
          <w:trHeight w:val="29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1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876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71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093,9</w:t>
            </w:r>
          </w:p>
        </w:tc>
      </w:tr>
      <w:tr>
        <w:trPr>
          <w:trHeight w:val="24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41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циональной экономики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2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21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952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218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937,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102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82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910,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5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1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1,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5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5,9</w:t>
            </w:r>
          </w:p>
        </w:tc>
      </w:tr>
      <w:tr>
        <w:trPr>
          <w:trHeight w:val="26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9</w:t>
            </w:r>
          </w:p>
        </w:tc>
      </w:tr>
      <w:tr>
        <w:trPr>
          <w:trHeight w:val="26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</w:tr>
      <w:tr>
        <w:trPr>
          <w:trHeight w:val="475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Обеспечение мероприятий по защите населения и территорий от чрезвычайных ситуаций на территории муниципального образования Московской области "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51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</w:tr>
      <w:tr>
        <w:trPr>
          <w:trHeight w:val="519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мероприятий гражданской обороны на территории муниципального образования Московской области "</w:t>
            </w:r>
          </w:p>
        </w:tc>
      </w:tr>
      <w:tr>
        <w:trPr>
          <w:trHeight w:val="51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48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01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29,3</w:t>
            </w:r>
          </w:p>
        </w:tc>
      </w:tr>
      <w:tr>
        <w:trPr>
          <w:trHeight w:val="58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пожарной безопасности на территории муниципального образования Московской области "</w:t>
            </w:r>
          </w:p>
        </w:tc>
      </w:tr>
      <w:tr>
        <w:trPr>
          <w:trHeight w:val="5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83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31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06,3</w:t>
            </w:r>
          </w:p>
        </w:tc>
      </w:tr>
      <w:tr>
        <w:trPr>
          <w:trHeight w:val="280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"Обеспечение безопасности населения на водных объектах, расположенных на территории муниципального образования Московской области "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33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74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32,5</w:t>
            </w:r>
          </w:p>
        </w:tc>
      </w:tr>
      <w:tr>
        <w:trPr>
          <w:trHeight w:val="397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887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469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695,1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дпрограмме «Профилактика преступлений и иных правонарушений» предусмотрены расходы: в 2026 году – в сумме 98 679,1 тыс. рублей, в 2027 году – 75 505,4 тыс. рублей, в 2028 году – 74 478,1 тыс. рублей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В рамках подпрограммы </w:t>
      </w:r>
      <w:r>
        <w:rPr>
          <w:color w:val="000000"/>
          <w:sz w:val="28"/>
          <w:szCs w:val="28"/>
        </w:rPr>
        <w:t>запланированы расходы н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повышение степени антитеррористической защищенности социально значимых объектов, находящихся в собственности городского округа, и мест с массовым пребыванием людей в 2026 году – 277,1 тыс. рублей (приобретение буклетов, плакатов 76,4 тыс. рублей, услуги по охране с помощью технических средств охраны, подключенных к пультам 200,7 тыс. рублей), в 2027 году – 242,6 тыс. рублей, в 2028 году – 237,9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обеспечение деятельности общественных объединений правоохранительной направленности (народные дружины) в 2026 году – 3 211,9 тыс. рублей, в 2027 году – 2 170,0 тыс. рублей, в 2028 году – 1 315,9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беспечение общественного порядка и общественной безопасности, профилактике проявлений экстремизма в 2026 году – 1 172,9 тыс. рублей (информирование населения и разъяснению сущности терроризма и мошенничества путем распространения (вещания) видеоматериала на светодиодном табло 1 102,6 тыс. рублей, приобретение полиграфической продукции 70,3 тыс. рублей), в 2027 году – 1 083,3 тыс. рублей, в 2028 году – 1 023,9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ертывание элементов системы технологического обеспечения региональной общественной безопасности и оперативного управления «Безопасный регион» в 2026 году – 27 568,3 тыс. рублей (выделенные каналы связи до видеокамер "Безопасный регион", установленных на объектах культуры 1 895,2 тыс. рублей, образования 2 005,3 тыс. рублей, спорта 1 317,0 тыс. рублей, в местах массового скопления людей 4 913,5 тыс. рублей, установка видеокамер на подъездах многоквартирных домов и контейнерных площадках 15 533,9 тыс. рублей, техническое обслуживание муниципального сервера хранения видеоданных (МЦВД) 1 903,4 тыс. рублей), в 2027 году – 23 347,9 тыс. рублей, в 2028 году – 22 710,7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офилактика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, медицинских осмотров призывников в Военном комиссариате Московской области в 2026 году – 373,2 тыс. рублей (информирование населения о рисках, связанных с наркотиками путем изготовления и распространения (вещания) видеоматериала на светодиодном табло 373,2 тыс. рублей), в 2027 году – 340,4 тыс. рублей, в 2028 году – 321,2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похоронного дела в 2026 году – 66 075,7 тыс. рублей (в том числе средства бюджета Московской области в сумме 3 021,0 тыс. рублей на транспортировку в морг с мест обнаружения для производства судебно-медицинской экспертизы), средства бюджета городского округа Воскресенск в сумме 63 054,7 тыс. рублей (зимние, летние работы по содержанию захоронений 14 952,6 тыс. рублей, расходы на обеспечение деятельности МКУ «Ритуал» 48 102,1 тыс. рублей), в 2027 году – 48 321,2 тыс. рублей, в 2028 году – 48 868,5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 подпрограмме «Обеспечение мероприятий по защите населения и территорий от чрезвычайных ситуаций на территории муниципального образования Московской области» предусмотрены расходы в сумме: в 2026 году – 484,6 тыс. рублей, в 2027 году – 418,2 тыс. рублей, в 2028 году – 331,8 тыс. рублей в том числе н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материальные запасы резервного фонда для ликвидации чрезвычайных ситуаций в 2026 году – 78,8 тыс. рублей, в 2027 году – 69,6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еализацию мероприятий по подготовке населения и специалистов, и должностных лиц в области гражданской обороны, защиты населения и территории от чрезвычайных ситуаций природного и техногенного характера в 2026 году – 300,0 тыс. рублей, в 2027 году – 255,0 тыс. рублей, в 2028 году – 240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опаганду знаний в области гражданской обороны и защиты населения и территории от чрезвычайных ситуаций в 2026 году – 105,8 тыс. рублей (приобретение буклетов, листовок), в 2027 году – 93,6 тыс. рублей, в 2028 году – 91,8 тыс. рублей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программе «</w:t>
      </w:r>
      <w:r>
        <w:rPr>
          <w:sz w:val="28"/>
          <w:szCs w:val="28"/>
          <w:lang w:val="ru-RU"/>
        </w:rPr>
        <w:t xml:space="preserve">Обеспечение мероприятий гражданской обороны на территории муниципального образования Московской области» предусмотрено в 2026 году – 6 448,4 тыс. рублей, в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3 401,3 </w:t>
      </w:r>
      <w:r>
        <w:rPr>
          <w:sz w:val="28"/>
          <w:szCs w:val="28"/>
        </w:rPr>
        <w:t xml:space="preserve">тыс. рублей,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3 329,3 </w:t>
      </w:r>
      <w:r>
        <w:rPr>
          <w:sz w:val="28"/>
          <w:szCs w:val="28"/>
        </w:rPr>
        <w:t>тыс. рублей, в том числе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й) (МСОН) на территории муниципального образования Московской области </w:t>
      </w:r>
      <w:r>
        <w:rPr>
          <w:color w:val="000000"/>
          <w:sz w:val="28"/>
          <w:szCs w:val="28"/>
        </w:rPr>
        <w:t>в 2026 году – 3 847,7 тыс. рублей, в 2027 году – 3 401,3 тыс. рублей, в 2028 году – 3 329,3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азвитие и совершенствование материально-технической базы учреждений в сфере гражданской обороны и защиты населения и территорий от чрезвычайных ситуаций в 2026 году – 2 600,7 тыс. рублей (текущий ремонт защитного сооружения гражданской обороны по адресу: МО, г. Воскресенск, ул. Победы, д.7, ул. Победы, д. 16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подпрограмме </w:t>
      </w:r>
      <w:r>
        <w:rPr>
          <w:bCs/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беспечение пожарной безопасности на территории муниципального образования Московской области</w:t>
      </w:r>
      <w:r>
        <w:rPr>
          <w:bCs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предусмотрены расходы в сумме: в 2026 году – 4 183,1 тыс. рублей, в 2027 году – 5 731,4 тыс. рублей, в 2028 году – 6 206,3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оздание, содержание пожарных водоемов и создание условий для забора воды из них в любое время года (обустройство подъездов с площадками с твердым покрытием для установки пожарных автомобилей) в 2026 году – 2 205,8 тыс. рублей, в 2027 году – 4 651,6 тыс. рублей, в 2028 году – 4 378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снащение и содержание пожарных извещателей в жилых помещениях, занимаемых малообеспеченными гражданами, малообеспеченными или многодетными семьями Московской области в 2026 году – 364,8 тыс. рублей, в 2027 году – 322,5 тыс. рублей, в 2028 году – 315,6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опаганда в области пожарной безопасности, содействие распространению пожарно-технических знаний в 2026 году – 84,0 тыс. рублей, в 2027 году – 74,3 тыс. рублей, в 2028 году – 72,7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ополнительные мероприятия в условиях особого противопожарного режима в 2026 году – 828,5 тыс. рублей (покос травы земель неразграниченной государственной собственности, прилегающих к лесу), в 2027 году – 425,0 тыс. рублей, в 2028 году – 800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пашка территорий по границам населенных пунктов муниципальных образований Московской области в 2026 году – 700,0 тыс. рублей, в 2027 году – 258,0 тыс. рублей, в 2028 году – 64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о подпрограмме «Обеспечение безопасности населения на водных объектах, расположенных на территории муниципального образования Московской области» предусмотрено в 2026 году – 2 233,4 тыс. рублей, в 2027 году – 1 974,3 тыс. рублей, в 2028 году – 1 932,5 тыс.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уществление мероприятий по обеспечению безопасности людей на водных объектах, охране их жизни и здоровья (оплата работы спасательного поста, в том числе в межкупальный период) </w:t>
      </w:r>
      <w:r>
        <w:rPr>
          <w:color w:val="000000"/>
          <w:sz w:val="28"/>
          <w:szCs w:val="28"/>
        </w:rPr>
        <w:t>в 2026 году – 1 912,7 тыс. рублей, в 2027 году – 1 690,8 тыс. рублей, в 2028 году – 1 655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оздание безопасных мест отдыха для населения на водных объектах в 2026 году – 320,7 тыс. рублей, в 2027 году – 283,5 тыс. рублей, в 2028 году – 277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По подпрограмме «Обеспечивающая подпрограмма» предусмотрено в 2026 году – </w:t>
      </w:r>
      <w:r>
        <w:rPr>
          <w:color w:val="000000"/>
          <w:sz w:val="28"/>
          <w:szCs w:val="28"/>
        </w:rPr>
        <w:t>65 887,4</w:t>
      </w:r>
      <w:r>
        <w:rPr>
          <w:sz w:val="28"/>
          <w:szCs w:val="28"/>
        </w:rPr>
        <w:t xml:space="preserve"> тыс. рублей, в 2027 году – </w:t>
      </w:r>
      <w:r>
        <w:rPr>
          <w:color w:val="000000"/>
          <w:sz w:val="28"/>
          <w:szCs w:val="28"/>
        </w:rPr>
        <w:t>43 469,4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в 2028 году – </w:t>
      </w:r>
      <w:r>
        <w:rPr>
          <w:color w:val="000000"/>
          <w:sz w:val="28"/>
          <w:szCs w:val="28"/>
        </w:rPr>
        <w:t>44 695,1</w:t>
      </w:r>
      <w:r>
        <w:rPr>
          <w:sz w:val="28"/>
          <w:szCs w:val="28"/>
        </w:rPr>
        <w:t xml:space="preserve"> тыс.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деятельности муниципального учреждения "Единая дежурная диспетчерская служба муниципального образования Московской области" в 2026 году – 27 853,5 тыс. рублей, в 2027 году –18 265,5 тыс. рублей, в 2028 году –18 798,6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обеспечение деятельности муниципального учреждения в сфере спасения населения и экстренного реагирования на чрезвычайные ситуации (аварийно-спасательные формирования органов местного самоуправления муниципального образования Московской области) в 2026 году – 38 033,9 тыс. рублей, в 2027 году –25 203,9 тыс. рублей, в 2028 году – 25 896,5 тыс. рублей.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«Жилище»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ind w:firstLine="709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>Комплексный характер целей и задач муниципальной программы обуславливает целесообразность использования программно-целевого метода управления для скоординированного достижения взаимоувязанных целей и решения соответствующих им задач как в целом по программе, так и по ее отдельным блока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сновными задачами муниципальной программы являются осуществление отдельных государственных полномочий, переданных органам местного самоуправления, оказание государственной поддержки отдельным категориям граждан в улучшении жилищных условий, в том числе с использованием ипотечных жилищных кредитов, </w:t>
      </w:r>
      <w:r>
        <w:rPr>
          <w:rFonts w:eastAsia="Calibri"/>
          <w:sz w:val="28"/>
          <w:szCs w:val="28"/>
        </w:rPr>
        <w:t>обеспечение жилыми помещениями ветеранов боевых действий, инвалидов, детей-сирот, семей, имеющих детей-инвалидов, молодых и многодетных семей, с</w:t>
      </w:r>
      <w:r>
        <w:rPr>
          <w:sz w:val="28"/>
          <w:szCs w:val="28"/>
        </w:rPr>
        <w:t xml:space="preserve">оздание системы недопущения возникновения проблемных объектов в сфере жилищного строитель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программы предусматриваются </w:t>
      </w:r>
      <w:r>
        <w:rPr>
          <w:color w:val="000000"/>
          <w:sz w:val="28"/>
          <w:szCs w:val="28"/>
        </w:rPr>
        <w:t>средства в сумм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6 году – 23 305,3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7 году – 8 211,4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8 году – 7 964,6 тыс. рублей,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том числе по подпрограммам и разделам (подразделам) расходов бюджет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843"/>
        <w:gridCol w:w="1985"/>
        <w:gridCol w:w="1842"/>
      </w:tblGrid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молодых сем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 63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 21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 964,6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дпрограмма "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 6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bCs/>
          <w:iCs/>
          <w:color w:val="0070C0"/>
          <w:sz w:val="26"/>
          <w:szCs w:val="26"/>
        </w:rPr>
      </w:pPr>
      <w:r>
        <w:rPr>
          <w:bCs/>
          <w:iCs/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дпрограмме «Обеспечение жильем молодых семей»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усматриваются расходы</w:t>
      </w:r>
      <w:r>
        <w:rPr>
          <w:bCs/>
          <w:iCs/>
          <w:sz w:val="28"/>
          <w:szCs w:val="28"/>
        </w:rPr>
        <w:t xml:space="preserve"> на реализацию мероприятий по обеспечению жильем молодых семей</w:t>
      </w:r>
      <w:r>
        <w:rPr>
          <w:sz w:val="28"/>
          <w:szCs w:val="28"/>
        </w:rPr>
        <w:t xml:space="preserve"> в сумме</w:t>
      </w:r>
      <w:r>
        <w:rPr>
          <w:bCs/>
          <w:iCs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 подпрограмме «Обеспечение жильем молодых семей»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усматриваются расходы</w:t>
      </w:r>
      <w:r>
        <w:rPr>
          <w:bCs/>
          <w:iCs/>
          <w:sz w:val="28"/>
          <w:szCs w:val="28"/>
        </w:rPr>
        <w:t xml:space="preserve"> на реализацию мероприятий по обеспечению жильем молодых семей</w:t>
      </w:r>
      <w:r>
        <w:rPr>
          <w:sz w:val="28"/>
          <w:szCs w:val="28"/>
        </w:rPr>
        <w:t xml:space="preserve"> в сумме</w:t>
      </w:r>
      <w:r>
        <w:rPr>
          <w:bCs/>
          <w:iCs/>
          <w:sz w:val="28"/>
          <w:szCs w:val="28"/>
        </w:rPr>
        <w:t xml:space="preserve">: на 2026 год – 19 635,3 </w:t>
      </w:r>
      <w:r>
        <w:rPr>
          <w:sz w:val="28"/>
          <w:szCs w:val="28"/>
        </w:rPr>
        <w:t>тыс. рублей, на 2027 год – 8 211,4 тыс. рублей, на 2028 год – 7 964,6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По подпрограмме «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»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усматриваются расходы</w:t>
      </w:r>
      <w:r>
        <w:rPr>
          <w:bCs/>
          <w:iCs/>
          <w:sz w:val="28"/>
          <w:szCs w:val="28"/>
        </w:rPr>
        <w:t xml:space="preserve"> на реализацию мероприятия </w:t>
      </w:r>
      <w:r>
        <w:rPr>
          <w:sz w:val="28"/>
          <w:szCs w:val="28"/>
        </w:rPr>
        <w:t>в сумме</w:t>
      </w:r>
      <w:r>
        <w:rPr>
          <w:bCs/>
          <w:iCs/>
          <w:sz w:val="28"/>
          <w:szCs w:val="28"/>
        </w:rPr>
        <w:t>: на 2026 год – 3 670,0 тыс. рублей, на 2027– 0,0 тыс. рублей, 2028 года – 0,0 тыс. рублей за счет средств Московской области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Развитие инженерной инфраструктуры и энергоэффективности»</w:t>
      </w:r>
    </w:p>
    <w:p>
      <w:pPr>
        <w:pStyle w:val="Normal"/>
        <w:rPr>
          <w:b/>
          <w:b/>
          <w:bCs/>
          <w:iCs/>
          <w:color w:val="0070C0"/>
          <w:sz w:val="28"/>
          <w:szCs w:val="28"/>
        </w:rPr>
      </w:pPr>
      <w:r>
        <w:rPr>
          <w:b/>
          <w:bCs/>
          <w:iCs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инженерной инфраструктуры и энергоэффективности» направлена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фортных условий проживания населения путем повышения качества предоставления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реднего уровня физического износа объектов коммунальной инфраструктуры и многоквартирных жилых домов городского округа Воскресенс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дальнейшего развития и модернизации жилищно-коммунального комплекса городского округа Воскресенск, позволяющих повысить качество предоставляемых услуг населению;</w:t>
      </w:r>
    </w:p>
    <w:p>
      <w:pPr>
        <w:pStyle w:val="TextBodyIndent"/>
        <w:ind w:firstLine="709"/>
        <w:rPr/>
      </w:pPr>
      <w:r>
        <w:rPr>
          <w:szCs w:val="28"/>
        </w:rPr>
        <w:t>повысить энергоэффективность муниципальных учреждений городского округа Воскресенск, организации учета используемых энергетических ресурсов в жилищном фонде, повышении энергетической эффективности многоквартирных домов, расположенных на территории, городского округа Воскресенск повышение энергетической эффективности на объектах по производству, передаче и реализации тепловой энергии, объектах по водоснабжению и водоотведению для потребителей городского округа Воскресенск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реализацию мероприятий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программы предусматриваются средства в сумм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6 году –    1 070 226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7 году –    2 220 160,8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8 году –    2 340 968,8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подпрограммам и разделам (подразделам) расходов бюджета: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312"/>
        <w:gridCol w:w="1931"/>
        <w:gridCol w:w="1928"/>
        <w:gridCol w:w="193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Чистая вода»</w:t>
            </w:r>
          </w:p>
        </w:tc>
      </w:tr>
      <w:tr>
        <w:trPr>
          <w:trHeight w:val="38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0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51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970,2</w:t>
            </w:r>
          </w:p>
        </w:tc>
      </w:tr>
      <w:tr>
        <w:trPr>
          <w:trHeight w:val="38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58" w:hanging="0"/>
              <w:rPr/>
            </w:pPr>
            <w:r>
              <w:rPr>
                <w:sz w:val="22"/>
                <w:szCs w:val="22"/>
              </w:rPr>
              <w:t>05 0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7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235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3 045,6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истемы водоотведения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 141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5 844,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32 257,5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ъекты теплоснабжения, инженерные коммуникации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 473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 429,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822,7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 411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Подпрограмма Реализация полномочий в сфере жилищно-коммунального хозяйств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59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50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872,8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bCs/>
          <w:iCs/>
          <w:color w:val="000000"/>
          <w:sz w:val="28"/>
          <w:szCs w:val="28"/>
        </w:rPr>
        <w:t xml:space="preserve">подпрограмме </w:t>
      </w:r>
      <w:r>
        <w:rPr>
          <w:color w:val="000000"/>
          <w:sz w:val="28"/>
          <w:szCs w:val="28"/>
        </w:rPr>
        <w:t xml:space="preserve">«Чистая вода» предусматриваются расходы на </w:t>
      </w:r>
      <w:r>
        <w:rPr>
          <w:sz w:val="28"/>
          <w:szCs w:val="28"/>
        </w:rPr>
        <w:t xml:space="preserve">организацию в границах городского округа электро-, тепло-, газо- и водоснабжения населения, водоотведения, снабжения населения топливом </w:t>
      </w:r>
      <w:r>
        <w:rPr>
          <w:color w:val="000000"/>
          <w:sz w:val="28"/>
          <w:szCs w:val="28"/>
        </w:rPr>
        <w:t>в 2026 году – 101 608,0 тыс. рублей, в 2027 году – 66 386,9 тыс. рублей, в 2028 году – 232 015,8 тыс. рублей, в том числе на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и ремонт шахтных колодцев</w:t>
      </w:r>
      <w:r>
        <w:rPr/>
        <w:t xml:space="preserve"> </w:t>
      </w:r>
      <w:r>
        <w:rPr>
          <w:sz w:val="28"/>
          <w:szCs w:val="28"/>
        </w:rPr>
        <w:t>в 2026 году – 3 807,0 тыс. рублей, в 2027 году – 3 235,0 тыс. рублей, в 2028 году – 3 045,6 тыс. рублей;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питальный ремонт, приобретение, монтаж и ввод в эксплуатацию объектов водоснабжения муниципальной собственности </w:t>
      </w:r>
      <w:r>
        <w:rPr>
          <w:sz w:val="28"/>
          <w:szCs w:val="28"/>
        </w:rPr>
        <w:t xml:space="preserve">в 2026 году – 97 801,0 тыс. рублей, в том числе </w:t>
      </w:r>
      <w:r>
        <w:rPr>
          <w:color w:val="000000"/>
          <w:sz w:val="28"/>
          <w:szCs w:val="28"/>
        </w:rPr>
        <w:t>за счет бюджета Московской области 81 537,5 тыс. рублей,</w:t>
      </w:r>
      <w:r>
        <w:rPr>
          <w:sz w:val="28"/>
          <w:szCs w:val="28"/>
        </w:rPr>
        <w:t xml:space="preserve"> в 2027 году – 63 151,0 тыс. рублей, в том числе </w:t>
      </w:r>
      <w:r>
        <w:rPr>
          <w:color w:val="000000"/>
          <w:sz w:val="28"/>
          <w:szCs w:val="28"/>
        </w:rPr>
        <w:t>за счет бюджета Московской области 52 604,7 тыс. рублей</w:t>
      </w:r>
      <w:r>
        <w:rPr>
          <w:sz w:val="28"/>
          <w:szCs w:val="28"/>
        </w:rPr>
        <w:t xml:space="preserve"> в 2028 году – 118 970,2 тыс. рублей, в том числе </w:t>
      </w:r>
      <w:r>
        <w:rPr>
          <w:color w:val="000000"/>
          <w:sz w:val="28"/>
          <w:szCs w:val="28"/>
        </w:rPr>
        <w:t>за счет бюджета Московской области 99 102,2 тыс. рублей, в том числе по объектам: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обретение и монтаж станции водоподготовки на ВЗУ «Губино», г.о. Воскресенск» в 2026 году в сумме 4 108,5 тыс. рублей, в том числе </w:t>
      </w:r>
      <w:r>
        <w:rPr>
          <w:color w:val="000000"/>
          <w:sz w:val="28"/>
          <w:szCs w:val="28"/>
        </w:rPr>
        <w:t>за счет бюджета Московской области 3 430,6 тыс. рублей;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бретение и монтаж станции водоподготовки</w:t>
      </w:r>
      <w:r>
        <w:rPr/>
        <w:t xml:space="preserve"> </w:t>
      </w:r>
      <w:r>
        <w:rPr>
          <w:sz w:val="28"/>
          <w:szCs w:val="28"/>
        </w:rPr>
        <w:t xml:space="preserve">на ВЗУ «Елкино», г.о. Воскресенск» в 2026 году в сумме 14 883,0 тыс. рублей, в том числе </w:t>
      </w:r>
      <w:r>
        <w:rPr>
          <w:color w:val="000000"/>
          <w:sz w:val="28"/>
          <w:szCs w:val="28"/>
        </w:rPr>
        <w:t>за счет бюджета Московской области 12 427,3 тыс. рублей;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бретение и монтаж станции водоподготовки</w:t>
      </w:r>
      <w:r>
        <w:rPr/>
        <w:t xml:space="preserve"> </w:t>
      </w:r>
      <w:r>
        <w:rPr>
          <w:sz w:val="28"/>
          <w:szCs w:val="28"/>
        </w:rPr>
        <w:t xml:space="preserve">на ВЗУ «Знаменка», г.о. Воскресенск» в 2026 году в сумме 4 108,5 тыс. рублей, в том числе </w:t>
      </w:r>
      <w:r>
        <w:rPr>
          <w:color w:val="000000"/>
          <w:sz w:val="28"/>
          <w:szCs w:val="28"/>
        </w:rPr>
        <w:t>за счет бюджета Московской области 3 430,6 тыс. рублей;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обретение и монтаж станции водоподготовки на ВЗУ «Золотово», г.о. Воскресенск в 2026 году в сумме 7 441,5 тыс. рублей, в том числе </w:t>
      </w:r>
      <w:r>
        <w:rPr>
          <w:color w:val="000000"/>
          <w:sz w:val="28"/>
          <w:szCs w:val="28"/>
        </w:rPr>
        <w:t>за счет бюджета Московской области 6 213,6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ие и монтаж станции водоподготовки</w:t>
      </w:r>
      <w:r>
        <w:rPr/>
        <w:t xml:space="preserve"> </w:t>
      </w:r>
      <w:r>
        <w:rPr>
          <w:sz w:val="28"/>
          <w:szCs w:val="28"/>
        </w:rPr>
        <w:t xml:space="preserve">на ВЗУ «Леоново», г.о. Воскресенск» производительностью 10 м3/час в 2026 году в сумме 4 108,5 тыс. рублей, в том числе </w:t>
      </w:r>
      <w:r>
        <w:rPr>
          <w:color w:val="000000"/>
          <w:sz w:val="28"/>
          <w:szCs w:val="28"/>
        </w:rPr>
        <w:t>за счет бюджета Московской области 3 430,6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апитальный ремонт участка магистрального водопровода ВЗУ "Сабурово" г.Воскресенск под железнодорожным мостом "Неверовский" (в т.ч.ПИР)</w:t>
      </w:r>
      <w:r>
        <w:rPr>
          <w:sz w:val="28"/>
          <w:szCs w:val="28"/>
        </w:rPr>
        <w:t xml:space="preserve"> в 2026 -2027 годах по 33 605,6 тыс. рублей, в том числе в 2026 </w:t>
      </w:r>
      <w:r>
        <w:rPr>
          <w:color w:val="000000"/>
          <w:sz w:val="28"/>
          <w:szCs w:val="28"/>
        </w:rPr>
        <w:t xml:space="preserve">за счет бюджета Московской области - 27 993,5 тыс. рублей, в 2027 – 27 993,4 тыс.рублей, в 2028 году - 28 804,8 тыс. рублей,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>за счет бюджета Московской области – 23 994,4 тыс.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капитальный ремонт участка магистрального водопровода от железнодорожного моста "Неверовский" до РЧВ ВЗУ "Сабурово" ул.Цесиса, д.23 в 2028 году в сумме 64 840,8 тыс. рублей,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>за счет бюджета Московской области – 54 012,4 тыс.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апитальный ремонт участка магистрального водопровода от насосной станции 2-го подъема ВЗУ "Лесной" до ул.Дачная, г.Воскресенск(в т.ч.ПИР)</w:t>
      </w:r>
      <w:r>
        <w:rPr>
          <w:sz w:val="28"/>
          <w:szCs w:val="28"/>
        </w:rPr>
        <w:t xml:space="preserve"> в 2026 -2027 годах по 16 687,2 тыс. рублей, в том числе </w:t>
      </w:r>
      <w:r>
        <w:rPr>
          <w:color w:val="000000"/>
          <w:sz w:val="28"/>
          <w:szCs w:val="28"/>
        </w:rPr>
        <w:t xml:space="preserve">за счет бюджета Московской области по 13 900,4 тыс. рублей, </w:t>
      </w:r>
      <w:r>
        <w:rPr>
          <w:sz w:val="28"/>
          <w:szCs w:val="28"/>
        </w:rPr>
        <w:t xml:space="preserve">в 2028 году в сумме 14 303,3 тыс. рублей, в том числе </w:t>
      </w:r>
      <w:r>
        <w:rPr>
          <w:color w:val="000000"/>
          <w:sz w:val="28"/>
          <w:szCs w:val="28"/>
        </w:rPr>
        <w:t>за счет бюджета Московской области 11 914 ,7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апитальный ремонт участка магистрального водопровода от насосной станции 2-го подъема ВЗУ "Лесной" до ул. Победы,д.32,г.Воскресенск(в т.ч.ПИР)</w:t>
      </w:r>
      <w:r>
        <w:rPr>
          <w:sz w:val="28"/>
          <w:szCs w:val="28"/>
        </w:rPr>
        <w:t xml:space="preserve"> в 2026 -2027 годах по 12 858,2 тыс. рублей, в том числе </w:t>
      </w:r>
      <w:r>
        <w:rPr>
          <w:color w:val="000000"/>
          <w:sz w:val="28"/>
          <w:szCs w:val="28"/>
        </w:rPr>
        <w:t xml:space="preserve">за счет бюджета Московской области по 10 710,9 тыс. рублей, </w:t>
      </w:r>
      <w:r>
        <w:rPr>
          <w:sz w:val="28"/>
          <w:szCs w:val="28"/>
        </w:rPr>
        <w:t xml:space="preserve">в 2028 году в сумме 11 021,3 тыс. рублей, в том числе </w:t>
      </w:r>
      <w:r>
        <w:rPr>
          <w:color w:val="000000"/>
          <w:sz w:val="28"/>
          <w:szCs w:val="28"/>
        </w:rPr>
        <w:t>за счет бюджета Московской области 9 180,7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реконструкция объекта водоснабжения ВЗУ</w:t>
      </w:r>
      <w:r>
        <w:rPr>
          <w:color w:val="000000"/>
          <w:sz w:val="28"/>
          <w:szCs w:val="28"/>
        </w:rPr>
        <w:t xml:space="preserve"> г. Воскресенск, ул. Чапаева (в т.ч. ПИР) в 2028 году в сумме 110 000,0 тыс. рублей,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>за счет бюджета Московской области 91 630,0 тыс. рублей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подпрограмме «Системы водоотведения» </w:t>
      </w:r>
      <w:r>
        <w:rPr>
          <w:color w:val="000000"/>
          <w:sz w:val="28"/>
          <w:szCs w:val="28"/>
        </w:rPr>
        <w:t>предусматриваются расходы в сумме: в 2026 году – 228 141,7 тыс. рублей, в 2027 году – 1 865 844,8 тыс. рублей, в 2028 году – 2 032 257,5 тыс. рублей на финансовое обеспечение мероприятий: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еконструкция напорного коллектора со строительством КНС от д.Ратчино до врезки в магистральный коллектор г.Воскресенск (ПИР) в 2026 году в сумме 5 476,0 тыс. рублей;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капитальный ремонт канализационных коллекторов</w:t>
      </w:r>
      <w:r>
        <w:rPr>
          <w:color w:val="000000"/>
          <w:sz w:val="28"/>
          <w:szCs w:val="28"/>
        </w:rPr>
        <w:t xml:space="preserve"> в 2026 году в сумме 141 563,0 тыс. рублей, в том числе за счет бюджета Московской области - 134 484,8 тыс. рублей, в 2027 году в сумме 173 560,3 тыс. рублей, в том числе за счет бюджета Московской области – 161 138,6 тыс. рублей, в 2028 году в сумме 319 973,0 тыс. рублей, в том числе за счет бюджета Московской области – 266 537,5 тыс. рублей, в том числе по объектам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апитальный ремонт дюкера на дне реки Москва (в т.ч. ПИР) в 2026 – 2027 годах по 141 563,0 тыс. рублей ежегдно, в том числе за счет бюджета Московской области по 134 484,8 тыс. рублей ежегодно;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капитальный ремонт канализационного коллектора пос.им.Цюрупы г.о.Воскресенск в 2027 году в сумме 8 188,0 тыс. рублей, в том числе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 xml:space="preserve">за счет бюджета Московской области 6 820,6 тыс. рублей, в 2028 году - 81 880,1 тыс. рублей, в том числе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>за счет бюджета Московской области  68 206,1 тыс. рублей;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капитальный ремонт коллектора д. Михалево г.о. Воскресенск в 2027 году в сумме 6 265,6 тыс. рублей, в том числе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 xml:space="preserve">за счет бюджета Московской области 5 219,2 тыс. рублей, в 2028 году – 62 656,0 тыс. рублей, в том числе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>за счет бюджета Московской области 52 192,4 тыс. рублей;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капитальный ремонт коллектора д. Ратчино г.о. Воскресенск в 2027 году в сумме 5 945,2 тыс. рублей, в том числе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 xml:space="preserve">за счет бюджета Московской области 4 952,5 тыс. рублей, в 2028 году – 59 452,0 тыс. рублей, в том числе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>за счет бюджета Московской области 49 523,5 тыс. рублей;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апитальный ремонт коллектора с. Новлянское, ул.Новлянская г.о. Воскресенск в 2027 году в сумме 3 916,0 тыс. рублей, в том числе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 xml:space="preserve">за счет бюджета Московской области 3 262,0 тыс. рублей, в 2028 году – 39 160,0 тыс. рублей, в том числе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>за счет бюджета Московской области 32 620,3 тыс. рублей;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апитальный ремонт коллектора с. Воскресенское г.о. Воскресенск в 2027 году в сумме 1 958,0 тыс. рублей, в том числе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 xml:space="preserve">за счет бюджета Московской области 1 631,0 тыс. рублей, в 2028 году – 19 580,1 тыс. рублей, в том числе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>за счет бюджета Московской области 16 310,2 тыс. рублей;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апитальный ремонт напорного канализационного коллектора с. Воскресенское, ул. Задорожная г.о. Воскресенск в 2027 году в сумме 3 916,0 тыс. рублей, в том числе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 xml:space="preserve">за счет бюджета Московской области 3 262,0 тыс. рублей, в 2028 году – 39 160,0 тыс. рублей, в том числе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>за счет бюджета Московской области 32 620,3 тыс. рублей;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апитальный ремонт напорного канализационного коллектор д. Шильково г.о. Воскресенск в 2027 году в сумме 1 808,5 тыс. рублей, в том числе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 xml:space="preserve">за счет бюджета Московской области 1 506,5 тыс. рублей, в 2028 году – 18 084,8 тыс. рублей, в том числе </w:t>
      </w:r>
      <w:r>
        <w:rPr>
          <w:sz w:val="28"/>
          <w:szCs w:val="28"/>
        </w:rPr>
        <w:t xml:space="preserve">в том числе </w:t>
      </w:r>
      <w:r>
        <w:rPr>
          <w:color w:val="000000"/>
          <w:sz w:val="28"/>
          <w:szCs w:val="28"/>
        </w:rPr>
        <w:t>за счет бюджета Московской области 15 064,7 тыс. рублей;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реконструкцию канализационных коллекторов, канализационных насосных станций </w:t>
      </w:r>
      <w:r>
        <w:rPr>
          <w:color w:val="000000"/>
          <w:sz w:val="28"/>
          <w:szCs w:val="28"/>
        </w:rPr>
        <w:t>в 2026 году в сумме 81 102,7 тыс. рублей, в том числе за счет бюджета Московской области – 57 745,1 тыс. рублей, в 2027 году в сумме  1 692 284,5 тыс. рублей, в том числе за счет бюджета Московской области – 1 409 673,0 тыс. рублей, в 2028 году в сумме 1 712 284,5 тыс. рублей, в том числе за счет бюджета Московской области – 1 423 913,0 тыс. рублей, из них по объектам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еконструкция КНС по адресу: г. Воскресенск, ул. Лермонтова, д. 7а в 2026 году в сумме 72 354,0 тыс. рублей, в том числе за счет бюджета Московской области – 51 516,0 тыс. рублей, в 2028 году в сумме 20 000,0 тыс. рублей, в том числе за счет бюджета Московской области – 14 240,0 тыс. рублей;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конструкция участка канализационного безнапорного коллектора по адресу: г. Воскресенск, от жилого дома № 4 ул. Докторова до станции перекачки (в том числе ПИР) в 2026 году в сумме 8 748,7 тыс. рублей, в том числе за счет бюджета Московской области – 6 229,1 тыс. рублей;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По подпрограмме «Объекты теплоснабжения, инженерные коммуникации» предусматриваются расходы в сумм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2026 году – 608 473,8 тыс. рублей,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2027 году – 260 429,1 тыс. рублей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2028 году – 50 822,7 тыс. рублей, в т.ч. на финансовое обеспечение мероприятий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выполнение проектно-изыскательских работ</w:t>
      </w:r>
      <w:r>
        <w:rPr>
          <w:color w:val="000000"/>
          <w:sz w:val="28"/>
          <w:szCs w:val="28"/>
        </w:rPr>
        <w:t xml:space="preserve"> по капитальному ремонту участка водопровода в д. Елкино в 2026 году в сумме 4 830,0 тыс. рублей,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капитальный ремонт сетей водоснабжения, водоотведения</w:t>
      </w:r>
      <w:r>
        <w:rPr>
          <w:color w:val="000000"/>
          <w:sz w:val="28"/>
          <w:szCs w:val="28"/>
        </w:rPr>
        <w:t xml:space="preserve"> в 2026 году в сумме 599 028,8 тыс. рублей, в том числе за счет бюджета Московской области – 498 991,0 тыс. рублей, в 2027 году в сумме 251 529,1 тыс. рублей, в том числе за счет бюджета Московской области – 209 523,7 тыс. рублей, в 2028 году в сумме 44 622,7 тыс. рублей, в том числе за счет бюджета Московской области – 37 170,7 тыс. рублей, в том числе по объектам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капитальный ремонт участка водопроводных сетей ул. Докторова от д.4 до д. 20/15 (в т.ч. ПИР) в 2026 году в сумме 45 708,2 тыс. рублей, в том числе за счет бюджета Московской области – 38 075,0 тыс. рублей, в 2027 году в сумме 10 070,8 тыс. рублей, в том числе за счет бюджета Московской области – 8 389,0 тыс. рублей,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апитальный ремонт участка магистрального водопровода (кольцо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 Воскресенск от ул. Мичурина, д. 11 по ул. Мичурина, д. 19, ул. Ленинская, д. 1а, ул. Мичурина, д.11 (в т.ч. ПИР) в 2026 году в сумме 14 826,6 тыс. рублей, в том числе за счет бюджета Московской области – 12 350,5 тыс. рублей, в 2027 году в сумме 34 595,4 тыс. рублей, в том числе за счет бюджета Московской области – 28 818,0 тыс. рублей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апитальный ремонт участка магистрального водопровода от насосной станции ВЗУ «Сабурово» по ул. Цесиса, ул. Западной до ул. Энгельса д. 1/2, г.Воскресенск (в т.ч. ПИР) в 2026 году в сумме 67 883,6 тыс. рублей, в том числе за счет бюджета Московской области – 56 547,1 тыс. рублей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апитальный ремонт участка магистрального водопровода от насосной станции ВЗУ «Сабурово» по ул. Цесиса, ул. Зелинского, ул. Кагана до дюкера Ду 600, г.Воскресенск (в т.ч. ПИР) в 2026 году в сумме 66 248,4 тыс. рублей, в том числе за счет бюджета Московской области – 55 184,9 тыс. рублей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апитальный ремонт участка магистрального водопровода от насосной станции ул. Дивочкина д. 47а по ул. Чапаева до ул. Коломенская д.7, г. Воскресенск (в т.ч. ПИР) в 2026 году в сумме 91 416,5 тыс. рублей, в том числе за счет бюджета Московской области – 76 149,9 тыс. рублей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апитальный ремонт участка магистрального водопровода от скважин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-5 в с. Ачкасово ВЗУ «Сабурово» г. Воскресенск до железнодорожного моста «Неверовский» (в т.ч. ПИР) в 2026 -2027 годах по 180 391,6 тыс. рублей ежегодно, в том числе за счет бюджета Московской области по 150 266,2 тыс. рублей ежегодно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апитальный ремонт участка магистрального водопровода от ул. Дачная по ул. Железнодорожная до ул. Советская, д. 2, г. Воскресенск (в т.ч. ПИР) в 2026 году в сумме 80 789,3 тыс. рублей, в том числе за счет бюджета Московской области – 67 297,5 тыс. рублей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апитальный ремонт участка напорного канализационного коллектора от КНС пос. им. Цюрупы, ул. Октябрьская до ОС пос. им. Цюрупы, ул. Новый микрорайон, д. 31а, г.о. Воскресенск (в т.ч. ПИР) в 2026 году в сумме 51 764,6 тыс. рублей, в том числе за счет бюджета Московской области – 43 119,9 тыс. рублей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апитальный ремонт участка магистрального водопровода от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ул. Инициативная д. 13, по ул. Беркино до ул. К. Маркса д. 28 и ул. Ленинская д. 16, г.Воскресенск (в т.ч. ПИР) в 2027 году в сумме 26 471,3 тыс. рублей, в том числе за счет бюджета Московской области – 22 050,5 тыс. рублей, в 2028 году в сумме 44 622,7 тыс. рублей, в том числе за счет бюджета Московской области – 37 170,7 тыс. рублей;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строительство и реконструкция сетей</w:t>
      </w:r>
      <w:r>
        <w:rPr>
          <w:color w:val="000000"/>
          <w:sz w:val="28"/>
          <w:szCs w:val="28"/>
        </w:rPr>
        <w:t xml:space="preserve"> водоснабжения г. Воскресенск, ул. Центральная в 2027 году в сумме 4 980,0 тыс. рублей, в том числе за счет бюджета Московской области – 4 183,3 тыс. рублей, в 2028 году в сумме 2 500,0 тыс. рублей, в том числе за счет бюджета Московской области – 2 082,5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тверждение схем теплоснабжения муниципальных образований (актуализированных схем теплоснабжения муниципальных образований) в 2026 году в сумме 1 000,0 тыс. рублей, в 2027 – 3 920,0 тыс. рублей, в 2028 – 1 850,0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тверждение схем водоснабжения и водоотведения муниципальных образований (актуализированных схем водоснабжения и водоотведения муниципальных образований) в 2026 году в сумме 3 615,0 тыс. рублей, в 2028 – 1 850,0 тыс.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подпрограмме "Энергосбережение и повышение энергетической эффективности"</w:t>
      </w:r>
      <w:r>
        <w:rPr>
          <w:sz w:val="28"/>
          <w:szCs w:val="28"/>
        </w:rPr>
        <w:t xml:space="preserve"> предусматриваются расходы на поставку и ввод в эксплуатацию блочных узлов учета и регулирования тепловой энергии, ГВС и ХВС в муниципальных учреждениях в 2026 году в сумме 97 411,7 тыс.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 подпрограмме «Реализация полномочий в сфере жилищно-коммунального хозяйства» предусматриваются расход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становку специализированного оборудования на территории муниципальных образований (насосов) за счет средств бюджета Московской области в 2026 году в сумме 2 240,0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иобретение аварийного запаса для аварийно-диспетчерских служб для локализации и ликвидации последствий аварий на объектах водоснабжения и водоотведения в 2026 году в сумме 32 351,0 тыс. рублей, в 2027 году – 27 500,0 тыс. рублей в 2028 году в сумме 25 872,8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>Муниципальная программа «Предпринима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ab/>
        <w:t>Целью программы является</w:t>
      </w:r>
      <w:r>
        <w:rPr>
          <w:b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остижение устойчиво высоких темпов экономического роста, обеспечивающих повышение уровня жизни жителей городского округа Воскресенс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20</w:t>
      </w:r>
      <w:r>
        <w:rPr>
          <w:color w:val="000000"/>
          <w:szCs w:val="28"/>
          <w:lang w:val="ru-RU"/>
        </w:rPr>
        <w:t>26</w:t>
      </w:r>
      <w:r>
        <w:rPr>
          <w:color w:val="000000"/>
          <w:szCs w:val="28"/>
        </w:rPr>
        <w:t xml:space="preserve"> году –</w:t>
      </w:r>
      <w:r>
        <w:rPr>
          <w:color w:val="000000"/>
          <w:szCs w:val="28"/>
          <w:lang w:val="ru-RU"/>
        </w:rPr>
        <w:t xml:space="preserve"> 0,0 </w:t>
      </w:r>
      <w:r>
        <w:rPr>
          <w:color w:val="000000"/>
          <w:szCs w:val="28"/>
        </w:rPr>
        <w:t>тыс. рублей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20</w:t>
      </w:r>
      <w:r>
        <w:rPr>
          <w:color w:val="000000"/>
          <w:szCs w:val="28"/>
          <w:lang w:val="ru-RU"/>
        </w:rPr>
        <w:t>27</w:t>
      </w:r>
      <w:r>
        <w:rPr>
          <w:color w:val="000000"/>
          <w:szCs w:val="28"/>
        </w:rPr>
        <w:t xml:space="preserve"> году –</w:t>
      </w:r>
      <w:r>
        <w:rPr>
          <w:color w:val="000000"/>
          <w:szCs w:val="28"/>
          <w:lang w:val="ru-RU"/>
        </w:rPr>
        <w:t xml:space="preserve"> 3 790,9 </w:t>
      </w:r>
      <w:r>
        <w:rPr>
          <w:color w:val="000000"/>
          <w:szCs w:val="28"/>
        </w:rPr>
        <w:t>тыс. рублей;</w:t>
      </w:r>
    </w:p>
    <w:p>
      <w:pPr>
        <w:pStyle w:val="TextBodyIndent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в 20</w:t>
      </w:r>
      <w:r>
        <w:rPr>
          <w:color w:val="000000"/>
          <w:szCs w:val="28"/>
          <w:lang w:val="ru-RU"/>
        </w:rPr>
        <w:t xml:space="preserve">28 </w:t>
      </w:r>
      <w:r>
        <w:rPr>
          <w:color w:val="000000"/>
          <w:szCs w:val="28"/>
        </w:rPr>
        <w:t>году –</w:t>
      </w:r>
      <w:r>
        <w:rPr>
          <w:color w:val="000000"/>
          <w:szCs w:val="28"/>
          <w:lang w:val="ru-RU"/>
        </w:rPr>
        <w:t xml:space="preserve"> 3 790,9 </w:t>
      </w:r>
      <w:r>
        <w:rPr>
          <w:color w:val="000000"/>
          <w:szCs w:val="28"/>
        </w:rPr>
        <w:t>тыс. рублей</w:t>
      </w:r>
      <w:r>
        <w:rPr>
          <w:color w:val="000000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том числе по подпрограммам и разделам (подразделам) расходов бюджета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126"/>
        <w:gridCol w:w="1785"/>
        <w:gridCol w:w="1693"/>
        <w:gridCol w:w="160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алого и среднего предпринимательства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,0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потребительского рынка и услуг на территории муниципального образования Московской области"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8"/>
          <w:szCs w:val="28"/>
        </w:rPr>
        <w:t xml:space="preserve">По подпрограмме «Развитие малого и среднего предпринимательства» </w:t>
      </w:r>
      <w:r>
        <w:rPr>
          <w:sz w:val="28"/>
          <w:szCs w:val="28"/>
        </w:rPr>
        <w:t>предусмотрены расходы в 2027 и 2028 годах в сумме по 3 400,0 тыс. рублей ежегодно на содействие развитию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Развитие потребительского рынка и услуг на территории муниципального образования Московской области» предусмотрены расходы в 2027 и 2028 годах в сумме по 390,9 тыс. рублей ежегодно на проведение мероприятий по демонтажу и утилизации объектов, размещение которых не соответствует схеме размещения нестационарных торгов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имуществом и муниципальными финансами»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Ключевыми целями и вопросами управления имуществом и финансами независимо от уровня и полномочий властных структур является создание благоприятных условий для жизни и деятельности граждан и организаций. В контексте общей цели в Российской Федерации на перспективу до 2028 года определены основные направления совершенствования системы государственного управления, которые в свою очередь задают приоритеты государственной политики Московской области в сфере управления имуществом и финанса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целях стимулирования социально-экономического развития муниципальных образований Московской области в регионе действует система межбюджетных отношений, осуществляющая распределение межбюджетных трансфертов исходя из налогового потенциал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существляется комплекс мероприятий, обеспечивающих реализацию налогового потенциала имущественных налогов за счет доведения ставок налогов до максимальных значений, предусмотренных федеральным налоговым законодательством, и по оптимизации налоговых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программы предусматриваются средства в су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1 059 288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– 751 446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787 541,4 тыс. рублей,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том числе по подпрограммам и разделам (подразделам) расходов бюджета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35"/>
        <w:gridCol w:w="1689"/>
        <w:gridCol w:w="1766"/>
        <w:gridCol w:w="1772"/>
      </w:tblGrid>
      <w:tr>
        <w:trPr>
          <w:trHeight w:val="4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82" w:right="-108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ффективное управление имущественным комплексом»</w:t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9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91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91,0</w:t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2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208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786,1</w:t>
            </w:r>
          </w:p>
        </w:tc>
      </w:tr>
      <w:tr>
        <w:trPr>
          <w:trHeight w:val="2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88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0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2,1</w:t>
            </w:r>
          </w:p>
        </w:tc>
      </w:tr>
      <w:tr>
        <w:trPr>
          <w:trHeight w:val="2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963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063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427,2</w:t>
            </w:r>
          </w:p>
        </w:tc>
      </w:tr>
      <w:tr>
        <w:trPr>
          <w:trHeight w:val="282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дпрограмма «Управление муниципальным долгом»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718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650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72,1</w:t>
            </w:r>
          </w:p>
        </w:tc>
      </w:tr>
      <w:tr>
        <w:trPr>
          <w:trHeight w:val="250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38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84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23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003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638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403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59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24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75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 641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452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957,7</w:t>
            </w:r>
          </w:p>
        </w:tc>
      </w:tr>
      <w:tr>
        <w:trPr>
          <w:trHeight w:val="1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подпрограмме «Эффективное управление имущественным комплексом» предусмотре</w:t>
      </w:r>
      <w:r>
        <w:rPr>
          <w:sz w:val="28"/>
          <w:szCs w:val="28"/>
        </w:rPr>
        <w:t xml:space="preserve">ны расходы </w:t>
      </w:r>
      <w:r>
        <w:rPr>
          <w:color w:val="000000"/>
          <w:sz w:val="28"/>
          <w:szCs w:val="28"/>
        </w:rPr>
        <w:t xml:space="preserve">в сумме: на 2026 году – 157 172,0 тыс. рублей, на 2027 году – 111 270,5 тыс. рублей, на 2028 году – 110 176,4 тыс. рублей </w:t>
      </w:r>
      <w:r>
        <w:rPr>
          <w:sz w:val="28"/>
          <w:szCs w:val="28"/>
        </w:rPr>
        <w:t>на финансовое обеспечение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едоставление единой субвенции на осуществление государственных полномочий Московской области в области земельных отношений, определения соответствия объектов жилищного строительства, присвоения адресов и согласования перепланировки помещений: в 2026-2028 годах – 20 091,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ладение, пользование и распоряжение имуществом, находящимся в муниципальной собственности городского округа: на 2026 год – 44 081,0 тыс. рублей, на 2027 год – 38 967,5 тыс. рублей, на 2028 год – 38 499,9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зносы на капитальный ремонт общего имущества многоквартирных домов: на 2026 году – 93 000,0 тыс. рублей, на 2027 году – 52 212,0 тыс. рублей, на 2028 году – 51 585,5 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Управление муниципальным долгом» </w:t>
      </w:r>
      <w:r>
        <w:rPr>
          <w:color w:val="000000"/>
          <w:sz w:val="28"/>
          <w:szCs w:val="28"/>
        </w:rPr>
        <w:t xml:space="preserve">предусматриваются расходы на обслуживание муниципального долга: </w:t>
      </w:r>
      <w:r>
        <w:rPr>
          <w:sz w:val="28"/>
          <w:szCs w:val="28"/>
        </w:rPr>
        <w:t>на 2026 год – 20 718,3 тыс. рублей, на 2027 год – 19 650,7 тыс. рублей, на 2028 году – 23 672,1 тыс.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Обеспечивающая подпрограмма» предусмотрены расходы в сумме: на 2026 год – 881 398,3 тыс. рублей, на 2027 год – 620 525,2 тыс. рублей, на 2028 год – 653 692,9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ирование высшего должностного лица: на 2026 год – 12 138,7 тыс. рублей, на 2027 год – 8 584,5 тыс. рублей, на 2028 год – 9 223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(оказание услуг) муниципальных учреждений - обеспечение деятельности органов местного самоуправления: на 20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 – 234 426,8 тыс. рублей, на 20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 – 175 467,3 тыс. рублей, на 20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– 185 806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финансового органа: на 20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 – 46 590,0 тыс. рублей, на 20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 – 32 824,9 тыс. рублей, на 20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– 28 075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осуществление мероприятий по мобилизационной подготовке: на 2026 год – 25,1 тыс. рублей, на 2027 год – 25,0 тыс. рублей, на 2028 год – 33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носы в общественные организации: на 2026 год – 390,3 тыс. рублей, на 2027 год – 345,0 тыс. рублей, на 2028 год -  340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(оказание услуг) муниципальных учреждений-централизованная бухгалтерия муниципального образования: на 20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 – 213 046,7 тыс. рублей, на 20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 – 134 267,1 тыс. рублей, на 20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– 143 574,2 тыс. рублей;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sz w:val="28"/>
          <w:szCs w:val="28"/>
        </w:rPr>
        <w:t>расходы на обеспечение деятельности администрации: на 20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 – 295 603,3 тыс. рублей, на 2027 год – 212 284,8 тыс. рублей, на 2028 год – 226 053,8 тыс. рублей;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sz w:val="28"/>
          <w:szCs w:val="28"/>
        </w:rPr>
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: на 2026 год – 400 тыс. рублей, на 2027 год – 353,6 тыс. рублей; на 2028 год – 349,4 тыс. рублей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униципальных центров управления регионом: на 20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 – 54 595,0 тыс. рублей, на 2027 год – 39 246,5 тыс. рублей, на 2028 год – 41 872,2 тыс. рублей;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sz w:val="28"/>
          <w:szCs w:val="28"/>
        </w:rPr>
        <w:t>обеспечение деятельности муниципальных казенных учреждений в сфере закупок товаров, работ, услуг: на 20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 – 24 182,4 тыс. рублей, на 2027 год – 17 126,5 тыс. рублей, на 2028 год – 18 364,4 тыс. рублей.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bCs/>
          <w:iCs/>
          <w:color w:val="0070C0"/>
          <w:sz w:val="28"/>
          <w:szCs w:val="28"/>
        </w:rPr>
      </w:pPr>
      <w:r>
        <w:rPr>
          <w:bCs/>
          <w:i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«Развитие институтов гражданского общества, повышение эффективности местного самоуправления и реализации молодежной политики»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Мероприятия государственной программы направлены на обеспечение открытости и прозрачности деятельности органов местного самоуправления, создание условий для осуществления гражданского контроля за их деятельностью,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ероприятий государствен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6 году – 74 022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7 году – 55 118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8 году – 56 406,5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подпрограммам и разделам (подразделам) расходов бюджет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843"/>
        <w:gridCol w:w="1843"/>
        <w:gridCol w:w="1984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55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ругие </w:t>
            </w:r>
            <w:r>
              <w:rPr>
                <w:sz w:val="22"/>
                <w:szCs w:val="22"/>
              </w:rPr>
              <w:t>общегосударственные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7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59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400,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лодежь Подмосковь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4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19,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4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7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9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1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38,4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бровольчества (волонтерства) в муниципальном образовании Москов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7</w:t>
            </w:r>
          </w:p>
        </w:tc>
      </w:tr>
    </w:tbl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По подпрограмме «</w:t>
      </w:r>
      <w:r>
        <w:rPr>
          <w:color w:val="000000"/>
          <w:sz w:val="28"/>
          <w:szCs w:val="28"/>
        </w:rPr>
        <w:t xml:space="preserve">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 расходы составят: </w:t>
      </w:r>
      <w:r>
        <w:rPr>
          <w:bCs/>
          <w:iCs/>
          <w:color w:val="000000"/>
          <w:sz w:val="28"/>
          <w:szCs w:val="28"/>
        </w:rPr>
        <w:t>в 2026 году – 18 777,9 тыс. рублей, в 2027 году – 16 599,7 тыс. рублей, в 2028 году – 16 400,5 тыс. рублей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, мессенджеров, e-mail-рассылок, смс информирования в сумме: в 2026 году – 948,6</w:t>
      </w:r>
      <w:r>
        <w:rPr/>
        <w:t xml:space="preserve"> </w:t>
      </w:r>
      <w:r>
        <w:rPr>
          <w:color w:val="000000"/>
          <w:sz w:val="28"/>
          <w:szCs w:val="28"/>
        </w:rPr>
        <w:t>тыс. рублей, в 2027 году-  838,6 тыс. рублей, в 2028 году – 828,5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 в сумме: в 2026 году – 17 515,8 тыс. рублей, в 2027 году – 15 484,0 тыс. рублей, в 2028 году – 15 298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здничное/тематическое оформление территории муниципального образования 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умме: в 2026 году – 50,0 тыс. рублей, в 2027 году – 44,2 тыс. рублей, в 2028 году – 43,7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</w:r>
      <w:r>
        <w:rPr/>
        <w:t xml:space="preserve"> </w:t>
      </w:r>
      <w:r>
        <w:rPr>
          <w:color w:val="000000"/>
          <w:sz w:val="28"/>
          <w:szCs w:val="28"/>
        </w:rPr>
        <w:t>в сумме: в 2026 году – 263,5 тыс. рублей, в 2027 году – 232,9 тыс. рублей, в 2028 году – 230,1 тыс. рублей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По подпрограмме «Молодежь Подмосковья» предусматриваются расходы по организации и проведению мероприятий по гражданско-патриотическому и духовно-нравственному воспитанию в сумме</w:t>
      </w:r>
      <w:r>
        <w:rPr>
          <w:bCs/>
          <w:iCs/>
          <w:color w:val="000000"/>
          <w:sz w:val="28"/>
          <w:szCs w:val="28"/>
        </w:rPr>
        <w:t>: в 2026 году – 2 113,8 тыс. рублей, в 2027 году – 1 844,2 тыс. рублей, в 2028 году – 1 819,5 тыс. рублей.</w:t>
      </w:r>
    </w:p>
    <w:p>
      <w:pPr>
        <w:pStyle w:val="TextBodyIndent"/>
        <w:ind w:firstLine="709"/>
        <w:rPr>
          <w:bCs/>
          <w:iCs/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По подпрограмме «Обеспечивающая подпрограмма»</w:t>
      </w:r>
      <w:r>
        <w:rPr>
          <w:bCs/>
          <w:iCs/>
          <w:szCs w:val="28"/>
        </w:rPr>
        <w:t xml:space="preserve"> расходы предусматриваются в сумме: в 202</w:t>
      </w:r>
      <w:r>
        <w:rPr>
          <w:bCs/>
          <w:iCs/>
          <w:szCs w:val="28"/>
          <w:lang w:val="ru-RU"/>
        </w:rPr>
        <w:t>6</w:t>
      </w:r>
      <w:r>
        <w:rPr>
          <w:bCs/>
          <w:iCs/>
          <w:szCs w:val="28"/>
        </w:rPr>
        <w:t xml:space="preserve"> году – </w:t>
      </w:r>
      <w:r>
        <w:rPr>
          <w:bCs/>
          <w:iCs/>
          <w:szCs w:val="28"/>
          <w:lang w:val="ru-RU"/>
        </w:rPr>
        <w:t>52 919,7</w:t>
      </w:r>
      <w:r>
        <w:rPr>
          <w:bCs/>
          <w:iCs/>
          <w:szCs w:val="28"/>
        </w:rPr>
        <w:t xml:space="preserve"> тыс. рублей, в 202</w:t>
      </w:r>
      <w:r>
        <w:rPr>
          <w:bCs/>
          <w:iCs/>
          <w:szCs w:val="28"/>
          <w:lang w:val="ru-RU"/>
        </w:rPr>
        <w:t>7</w:t>
      </w:r>
      <w:r>
        <w:rPr>
          <w:bCs/>
          <w:iCs/>
          <w:szCs w:val="28"/>
        </w:rPr>
        <w:t xml:space="preserve"> году – </w:t>
      </w:r>
      <w:r>
        <w:rPr>
          <w:bCs/>
          <w:iCs/>
          <w:szCs w:val="28"/>
          <w:lang w:val="ru-RU"/>
        </w:rPr>
        <w:t>36 463,3</w:t>
      </w:r>
      <w:r>
        <w:rPr>
          <w:bCs/>
          <w:iCs/>
          <w:szCs w:val="28"/>
        </w:rPr>
        <w:t xml:space="preserve"> тыс. рублей, в 202</w:t>
      </w:r>
      <w:r>
        <w:rPr>
          <w:bCs/>
          <w:iCs/>
          <w:szCs w:val="28"/>
          <w:lang w:val="ru-RU"/>
        </w:rPr>
        <w:t>8</w:t>
      </w:r>
      <w:r>
        <w:rPr>
          <w:bCs/>
          <w:iCs/>
          <w:szCs w:val="28"/>
        </w:rPr>
        <w:t> году –</w:t>
      </w:r>
      <w:r>
        <w:rPr>
          <w:bCs/>
          <w:iCs/>
          <w:szCs w:val="28"/>
          <w:lang w:val="ru-RU"/>
        </w:rPr>
        <w:t xml:space="preserve"> 37 975,8</w:t>
      </w:r>
      <w:r>
        <w:rPr>
          <w:bCs/>
          <w:iCs/>
          <w:szCs w:val="28"/>
        </w:rPr>
        <w:t xml:space="preserve"> тыс. рублей</w:t>
      </w:r>
      <w:r>
        <w:rPr>
          <w:bCs/>
          <w:iCs/>
          <w:szCs w:val="28"/>
          <w:lang w:val="ru-RU"/>
        </w:rPr>
        <w:t>, в том числе на: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еспечение деятельности (оказание услуг) муниципальных учреждений в сфере молодежной политики в 2026 году – 32 499,5 тыс. рублей, в 2027 году –23 817,1 тыс. рублей, в 2028 году – 24 438,4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деятельности (оказание услуг) муниципальных учреждений в сфере информационной политики, на организацию деятельности МКУ «Медиацентр»: в 2026 году – 17 623,5 тыс. рублей, в 2027 году –12 593,0 тыс. рублей, в 2028 году – 13 474,5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6 году – 2 796,7 тыс. рублей, в 2027 году – 53,2 тыс. рублей, в 2028 году – 62,9 тыс. рублей.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одпрограмме «Развитие добровольчества (волонтерства) в муниципальном образовании Московской области» </w:t>
      </w:r>
      <w:r>
        <w:rPr>
          <w:sz w:val="28"/>
          <w:szCs w:val="28"/>
        </w:rPr>
        <w:t xml:space="preserve">предусматриваются расходы на организацию и проведение мероприятий (акций) для добровольцев (волонтеров): в 2026-2028 года – 210,7 тыс. рублей ежегодно.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«Развитие и функционирование дорожно-транспортного комплекса»</w:t>
      </w:r>
      <w:r>
        <w:rPr>
          <w:b/>
          <w:bCs/>
          <w:iCs/>
          <w:color w:val="0070C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Cs/>
          <w:color w:val="0070C0"/>
          <w:sz w:val="28"/>
          <w:szCs w:val="28"/>
        </w:rPr>
      </w:pPr>
      <w:r>
        <w:rPr>
          <w:b/>
          <w:bCs/>
          <w:iCs/>
          <w:color w:val="0070C0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Целью муниципальной программы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ение потребностей населения в транспортных услугах, отвечающих требованиям безопасности, а также развитие и обеспечение устойчивого функционирования сети автомобильных дорог общего пользования местного значения городского округа Воскресенск Мо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программы предусматриваются средства в су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1 328 745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– 1 039 035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952 059,6 тыс. рублей,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том числе по подпрограммам и разделам (подразделам) расходов бюджета: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36"/>
        <w:gridCol w:w="2128"/>
        <w:gridCol w:w="2268"/>
        <w:gridCol w:w="2268"/>
      </w:tblGrid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ассажирский транспорт общего пользовани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9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44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444,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Дороги Подмосковь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57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29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513,8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езопасность дорожного движени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 91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29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34 101,8 </w:t>
            </w:r>
          </w:p>
        </w:tc>
      </w:tr>
    </w:tbl>
    <w:p>
      <w:pPr>
        <w:pStyle w:val="33"/>
        <w:spacing w:before="0" w:after="0"/>
        <w:ind w:left="0" w:right="57" w:firstLine="709"/>
        <w:rPr>
          <w:color w:val="0070C0"/>
          <w:sz w:val="26"/>
          <w:szCs w:val="26"/>
          <w:lang w:val="ru-RU"/>
        </w:rPr>
      </w:pPr>
      <w:r>
        <w:rPr>
          <w:color w:val="0070C0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подпрограмме «Пассажирский транспорт общего пользования» </w:t>
      </w:r>
      <w:r>
        <w:rPr>
          <w:sz w:val="28"/>
          <w:szCs w:val="28"/>
          <w:lang w:val="en-US"/>
        </w:rPr>
        <w:t>предусмотрены</w:t>
      </w:r>
      <w:r>
        <w:rPr>
          <w:color w:val="000000"/>
          <w:sz w:val="28"/>
          <w:szCs w:val="28"/>
          <w:lang w:val="en-US"/>
        </w:rPr>
        <w:t xml:space="preserve"> средства</w:t>
      </w:r>
      <w:r>
        <w:rPr>
          <w:color w:val="000000"/>
          <w:sz w:val="28"/>
          <w:szCs w:val="28"/>
        </w:rPr>
        <w:t xml:space="preserve"> на создание</w:t>
      </w:r>
      <w:r>
        <w:rPr>
          <w:color w:val="000000"/>
          <w:sz w:val="28"/>
          <w:szCs w:val="28"/>
          <w:lang w:val="en-US"/>
        </w:rPr>
        <w:t xml:space="preserve"> условий для предоставления транспортных услуг населению и организаци</w:t>
      </w:r>
      <w:r>
        <w:rPr>
          <w:color w:val="000000"/>
          <w:sz w:val="28"/>
          <w:szCs w:val="28"/>
        </w:rPr>
        <w:t>ю</w:t>
      </w:r>
      <w:r>
        <w:rPr>
          <w:color w:val="000000"/>
          <w:sz w:val="28"/>
          <w:szCs w:val="28"/>
          <w:lang w:val="en-US"/>
        </w:rPr>
        <w:t xml:space="preserve"> транспортного обслуживания населения по маршрутам регулярных перевозок по регулируемым тарифам в границах муниципального образования (в части автомобильного транспорта) в 202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 xml:space="preserve"> году </w:t>
      </w:r>
      <w:r>
        <w:rPr>
          <w:color w:val="000000"/>
          <w:sz w:val="28"/>
          <w:szCs w:val="28"/>
        </w:rPr>
        <w:t>в сумме 301 960,0</w:t>
      </w:r>
      <w:r>
        <w:rPr>
          <w:color w:val="000000"/>
          <w:sz w:val="28"/>
          <w:szCs w:val="28"/>
          <w:lang w:val="en-US"/>
        </w:rPr>
        <w:t xml:space="preserve"> тыс. рублей, в 202</w:t>
      </w:r>
      <w:r>
        <w:rPr>
          <w:color w:val="000000"/>
          <w:sz w:val="28"/>
          <w:szCs w:val="28"/>
        </w:rPr>
        <w:t xml:space="preserve">7-2028 </w:t>
      </w:r>
      <w:r>
        <w:rPr>
          <w:color w:val="000000"/>
          <w:sz w:val="28"/>
          <w:szCs w:val="28"/>
          <w:lang w:val="en-US"/>
        </w:rPr>
        <w:t>год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275 444</w:t>
      </w:r>
      <w:r>
        <w:rPr>
          <w:color w:val="000000"/>
          <w:sz w:val="28"/>
          <w:szCs w:val="28"/>
          <w:lang w:val="en-US"/>
        </w:rPr>
        <w:t xml:space="preserve"> тыс. рублей</w:t>
      </w:r>
      <w:r>
        <w:rPr>
          <w:color w:val="000000"/>
          <w:sz w:val="28"/>
          <w:szCs w:val="28"/>
        </w:rPr>
        <w:t xml:space="preserve"> ежегодно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дпрограмме «Дороги Подмосковья»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редусмотрено финансирование работ по капитальному ремонту и ремонту 64 автомобильных дорог общего пользования местного значения в 2026 году – 522 575,3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>; в 2027 году – 306 291,8 тыс. рублей; в 2028 году – 242 513,8 тыс. рублей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направлены на развитие сети и обеспечения нормативного состояния автомобильных дорог общего пользования местного значения на территории городского округа Воскресен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Безопасность дорожного движения» в 2026 году предусмотрены расходы на разработку Программы комплексного развития транспортной инфраструктуры в 2026 году в сумме 2 3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Обеспечивающая подпрограмма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 расходы предусматриваются на обеспечение деятельности (оказание услуг) муниципальных учреждений в сфере дорожного хозяйства в сумме: в 2026 году – 501 910,2 тыс. рублей, в 2027 году – 457 299,4 тыс. рублей и в 2028 году – 434 101,8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Цифровое муниципальное образова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направлена на </w:t>
      </w:r>
      <w:r>
        <w:rPr>
          <w:rFonts w:eastAsia="Calibri"/>
          <w:sz w:val="28"/>
          <w:szCs w:val="28"/>
        </w:rPr>
        <w:t>повышение эффективности муниципального управления, развитие информационного общества в городском округе Воскресенск и создание достаточных условий институционального и инфраструктурного характера для создания, и развития цифровой экономик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 реализацию мероприятий муниципальной программы предусматриваются средства в объе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6 году – 176 941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7 году – 121 070,8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8 году – 123 340,6 тыс. рублей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6"/>
          <w:szCs w:val="26"/>
        </w:rPr>
        <w:t>в том числе по подпрограммам и разделам (подразделам) расходов бюджет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843"/>
        <w:gridCol w:w="1701"/>
        <w:gridCol w:w="1701"/>
      </w:tblGrid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Подпрограмма «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нформационной и технологической инфраструктуры экосистемы цифровой экономики муниципального образования Москов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3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6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7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4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 515,5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одпрограмм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«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» </w:t>
      </w:r>
      <w:r>
        <w:rPr>
          <w:color w:val="000000"/>
          <w:sz w:val="28"/>
          <w:szCs w:val="28"/>
        </w:rPr>
        <w:t xml:space="preserve">предусмотрены расходы </w:t>
      </w:r>
      <w:r>
        <w:rPr>
          <w:rFonts w:eastAsia="Calibri"/>
          <w:color w:val="000000"/>
          <w:sz w:val="28"/>
          <w:szCs w:val="28"/>
          <w:lang w:eastAsia="en-US"/>
        </w:rPr>
        <w:t>на финансовое обеспечение мероприятий по т</w:t>
      </w:r>
      <w:r>
        <w:rPr>
          <w:color w:val="000000"/>
          <w:sz w:val="28"/>
          <w:szCs w:val="28"/>
        </w:rPr>
        <w:t>ехнической поддержки  и работоспособности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, в многофункциональных центрах предоставления государственных и муниципальных услуг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о на</w:t>
      </w:r>
      <w:r>
        <w:rPr>
          <w:color w:val="000000"/>
          <w:sz w:val="28"/>
          <w:szCs w:val="28"/>
        </w:rPr>
        <w:t xml:space="preserve"> 2026 год – 1 221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подпрограмме «Развитие информационной и технологической инфраструктуры экосистемы цифровой экономики муниципального образования Московской области»</w:t>
      </w:r>
      <w:r>
        <w:rPr/>
        <w:t xml:space="preserve"> </w:t>
      </w:r>
      <w:r>
        <w:rPr>
          <w:color w:val="000000"/>
          <w:sz w:val="28"/>
          <w:szCs w:val="28"/>
        </w:rPr>
        <w:t>расходы предусмотрены в размере: в 2026 году – 35 937,2 тыс. рублей, в 2027 году – 15 652,8 тыс. рублей, в 2028 году – 10 825,1 тыс. рублей, в том числе по мероприят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программными продуктами </w:t>
      </w:r>
      <w:r>
        <w:rPr>
          <w:rFonts w:eastAsia="Calibri"/>
          <w:color w:val="000000"/>
          <w:sz w:val="28"/>
          <w:szCs w:val="28"/>
        </w:rPr>
        <w:t xml:space="preserve">в сумме: </w:t>
      </w:r>
      <w:r>
        <w:rPr>
          <w:color w:val="000000"/>
          <w:sz w:val="28"/>
          <w:szCs w:val="28"/>
        </w:rPr>
        <w:t>в 2026 году – 10 200,0 тыс. рублей, в 2027 году – 2 028,1 тыс. рублей, в 2028 году – 2 003,9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ОМСУ муниципального образования Московской области широкополосным доступом в сеть Интернет, телефонной связью, иными услугами электросвязи</w:t>
      </w:r>
      <w:r>
        <w:rPr>
          <w:rFonts w:eastAsia="Calibri"/>
          <w:color w:val="000000"/>
          <w:sz w:val="28"/>
          <w:szCs w:val="28"/>
        </w:rPr>
        <w:t xml:space="preserve"> в сумме: </w:t>
      </w:r>
      <w:r>
        <w:rPr>
          <w:color w:val="000000"/>
          <w:sz w:val="28"/>
          <w:szCs w:val="28"/>
        </w:rPr>
        <w:t>в 2026 году – 12 879,3 тыс. рублей, в 2027 году – 4 313,2 тыс. рублей, в 2028 году – 4 261,4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оборудованием и поддержание его работоспособности</w:t>
      </w:r>
      <w:r>
        <w:rPr>
          <w:rFonts w:eastAsia="Calibri"/>
          <w:color w:val="000000"/>
          <w:sz w:val="28"/>
          <w:szCs w:val="28"/>
        </w:rPr>
        <w:t xml:space="preserve"> в сумме: </w:t>
      </w:r>
      <w:r>
        <w:rPr>
          <w:color w:val="000000"/>
          <w:sz w:val="28"/>
          <w:szCs w:val="28"/>
        </w:rPr>
        <w:t>в 2026 году – 3 719,7 тыс. рублей, в 2027 году – 2 110,9 тыс. рублей, в 2028 году – 2 085,8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недрение и сопровождение информационных систем поддержки оказания государственных и муниципальных услуг и обеспечивающих функций и контроля результативности деятельности ОМСУ муниципального образования Московской области в 2026 году - 75,0 тыс. рублей, в 2027 году - 66,3 тыс. рублей, в 2028 году - 65,5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приобретение, установка, настройка, монтаж и техническое обслуживание сертифицированных по требованиям безопасности информации технических, программных и программно-технических средств защиты конфиденциальной информации и персональных данных, антивирусного программного обеспечения, средств электронной подписи, средств защиты информационно-технологической и телекоммуникационной инфраструктуры от компьютерных атак, средств автоматизации деятельности по защите информации, а также проведение мероприятий по защите информации и аттестации по требованиям безопасности информации объектов информатизации, используемых ОМСУ муниципального образования Московской области в 2026 году – 1 175,3 тыс. рублей, в  2027 году – 908,6 тыс. рублей, в  2028 году – 897,6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развитие и сопровождение муниципальных информационных систем обеспечения деятельности ОМСУ муниципального образования Московской области в 2026 году – 1 730,0 тыс. рублей, в 2027 году – 1 529,3 тыс. рублей, в 2028 году – 1 510,9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образовательных организаций планшетными компьютерами для работы учителей с электронными журналами и электронным образовательным контентом в 2026 году – 6 157,9 тыс. рублей, </w:t>
      </w:r>
      <w:r>
        <w:rPr>
          <w:sz w:val="28"/>
          <w:szCs w:val="28"/>
        </w:rPr>
        <w:t>в том числе за счет средств федерального бюджета в сумме 4 205,4 тыс. рублей и средств бюджета Московской области в сумме 1 802,3 тыс. рублей,</w:t>
      </w:r>
      <w:r>
        <w:rPr>
          <w:color w:val="000000"/>
          <w:sz w:val="28"/>
          <w:szCs w:val="28"/>
        </w:rPr>
        <w:t xml:space="preserve"> в 2027 году – 4 696,4, </w:t>
      </w:r>
      <w:r>
        <w:rPr>
          <w:sz w:val="28"/>
          <w:szCs w:val="28"/>
        </w:rPr>
        <w:t>в том числе за счет средств федерального бюджета в сумме 3 024,0 тыс. рублей и средств бюджета Московской области в сумме 1 557,8 тыс. рублей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По «Обеспечивающей подпрограмме» расходы предусмотрены на финансовое обеспечение мероприятий по организации деятельности многофункциональных центров предоставления государственных и муниципальных услуг, на организацию деятельности МКУ «МФЦ» предусмотрено в размер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в 2026 году – 139 783,0 тыс. рублей,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в 2027 году – 105 418,0 тыс. рублей,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2028 году – 112 515,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Архитектура и градостроительство» </w:t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пределение приоритетов и формирование политики пространственного развития городского округа Воскресенск, обеспечивающей градостроительными средствами преодоление негативных тенденций в застройке поселений городского округа, повышение качества жизни населения, формирование условий для устойчивого градостроите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программы предусматриваются средства в су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– 5 37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8 году – 5 370,0 тыс. рублей,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том числе по подпрограммам и разделам (подразделам) расходов бюджета: 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37"/>
        <w:gridCol w:w="3987"/>
        <w:gridCol w:w="1787"/>
        <w:gridCol w:w="1649"/>
        <w:gridCol w:w="1651"/>
      </w:tblGrid>
      <w:tr>
        <w:trPr>
          <w:trHeight w:val="23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9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политики пространственного развития городского округа»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0,0</w:t>
            </w:r>
          </w:p>
        </w:tc>
      </w:tr>
    </w:tbl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о подпрограмме </w:t>
      </w:r>
      <w:r>
        <w:rPr>
          <w:bCs/>
          <w:color w:val="000000"/>
          <w:sz w:val="28"/>
          <w:szCs w:val="28"/>
        </w:rPr>
        <w:t xml:space="preserve">предусматриваются расходы </w:t>
      </w:r>
      <w:r>
        <w:rPr>
          <w:color w:val="000000"/>
          <w:sz w:val="28"/>
          <w:szCs w:val="28"/>
        </w:rPr>
        <w:t xml:space="preserve">на ликвидацию самовольных, недостроенных и аварийных объектов на территории городского округа в 2027-2028 году – 5 370,0 тыс. рублей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b/>
          <w:color w:val="000000"/>
          <w:szCs w:val="28"/>
          <w:lang w:val="ru-RU"/>
        </w:rPr>
        <w:t>Муниципальная</w:t>
      </w:r>
      <w:r>
        <w:rPr>
          <w:b/>
          <w:color w:val="000000"/>
          <w:szCs w:val="28"/>
        </w:rPr>
        <w:t xml:space="preserve"> программа </w:t>
      </w:r>
    </w:p>
    <w:p>
      <w:pPr>
        <w:pStyle w:val="TextBodyIndent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Формирование современной комфортной городской среды»</w:t>
      </w:r>
    </w:p>
    <w:p>
      <w:pPr>
        <w:pStyle w:val="TextBodyIndent"/>
        <w:ind w:firstLine="709"/>
        <w:jc w:val="center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обеспечение комфортного, безопасного проживания, повышение качества жизни и обеспечение доступности территорий общего пользования в городском округе Воскресенс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szCs w:val="28"/>
        </w:rPr>
        <w:t>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672 234,1 </w:t>
      </w:r>
      <w:r>
        <w:rPr>
          <w:szCs w:val="28"/>
        </w:rPr>
        <w:t>тыс. рублей;</w:t>
      </w:r>
    </w:p>
    <w:p>
      <w:pPr>
        <w:pStyle w:val="TextBodyIndent"/>
        <w:ind w:firstLine="709"/>
        <w:rPr/>
      </w:pPr>
      <w:r>
        <w:rPr>
          <w:szCs w:val="28"/>
        </w:rPr>
        <w:t>в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1 687 723,5 </w:t>
      </w:r>
      <w:r>
        <w:rPr>
          <w:szCs w:val="28"/>
        </w:rPr>
        <w:t>тыс. рублей;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>в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2 076 864,6 </w:t>
      </w:r>
      <w:r>
        <w:rPr>
          <w:szCs w:val="28"/>
        </w:rPr>
        <w:t>тыс. рублей</w:t>
      </w:r>
      <w:r>
        <w:rPr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том числе по подпрограммам и разделам (подразделам) расходов бюджета: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</w:r>
    </w:p>
    <w:tbl>
      <w:tblPr>
        <w:tblW w:w="50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449"/>
        <w:gridCol w:w="1929"/>
        <w:gridCol w:w="1933"/>
        <w:gridCol w:w="1927"/>
      </w:tblGrid>
      <w:tr>
        <w:trPr>
          <w:trHeight w:val="61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фортная городская среда"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 454,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9 557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0 453,6 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"Создание условий для обеспечения комфортного проживания жителей, в том числе в многоквартирных домах Московской области"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505,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158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403,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008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008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008,1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подпрограмме «Комфортная городская среда» предусматриваются расходы на:  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благоустройство общественных территорий муниципальных образований Московской области, площадью менее 0,5 га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20</w:t>
      </w:r>
      <w:r>
        <w:rPr>
          <w:szCs w:val="28"/>
          <w:lang w:val="ru-RU"/>
        </w:rPr>
        <w:t xml:space="preserve">26 </w:t>
      </w:r>
      <w:r>
        <w:rPr>
          <w:szCs w:val="28"/>
        </w:rPr>
        <w:t>году –</w:t>
      </w:r>
      <w:r>
        <w:rPr>
          <w:szCs w:val="28"/>
          <w:lang w:val="ru-RU"/>
        </w:rPr>
        <w:t xml:space="preserve"> 41 995,0 </w:t>
      </w:r>
      <w:r>
        <w:rPr>
          <w:szCs w:val="28"/>
        </w:rPr>
        <w:t>тыс. рублей,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43 675,0 </w:t>
      </w:r>
      <w:r>
        <w:rPr>
          <w:szCs w:val="28"/>
        </w:rPr>
        <w:t>тыс. рублей,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en-US"/>
        </w:rPr>
        <w:t>в 202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 xml:space="preserve"> году</w:t>
      </w:r>
      <w:r>
        <w:rPr>
          <w:szCs w:val="28"/>
        </w:rPr>
        <w:t xml:space="preserve"> –  </w:t>
      </w:r>
      <w:r>
        <w:rPr>
          <w:color w:val="000000"/>
          <w:sz w:val="28"/>
          <w:szCs w:val="28"/>
        </w:rPr>
        <w:t>45 422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лагоустройство Москворецкого парка (расширение) в 2026 году в сумме 42 425,4 тыс. рублей, в том числе за счет средств бюджета Московской области – 35 203,6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сезонных ледяных катков в 2026 году в сумме 45 000,0 тыс. рублей, в том числе за счет средств бюджета Московской области – 37 530,0 тыс. рублей, в 2027 году в сумме 22 500,0 тыс. рублей, в том числе за счет средств бюджета Московской области – 18 742,5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лагоустройство лесопарковой зоны по адресу: Московская область, городской округ Воскресенск, вблизи ул. Победы и ул. Дачная:</w:t>
      </w:r>
    </w:p>
    <w:p>
      <w:pPr>
        <w:pStyle w:val="TextBodyIndent"/>
        <w:ind w:hanging="0"/>
        <w:rPr/>
      </w:pPr>
      <w:r>
        <w:rPr>
          <w:szCs w:val="28"/>
        </w:rPr>
        <w:tab/>
        <w:t>в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461 253,2 </w:t>
      </w:r>
      <w:r>
        <w:rPr>
          <w:szCs w:val="28"/>
        </w:rPr>
        <w:t>тыс. рублей,</w:t>
      </w:r>
      <w:r>
        <w:rPr>
          <w:szCs w:val="28"/>
          <w:lang w:val="ru-RU"/>
        </w:rPr>
        <w:t xml:space="preserve"> в т.ч. средства бюджета МО – 384 223,9 тыс. рублей, </w:t>
      </w:r>
      <w:r>
        <w:rPr>
          <w:szCs w:val="28"/>
        </w:rPr>
        <w:t>в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479 703,3 </w:t>
      </w:r>
      <w:r>
        <w:rPr>
          <w:szCs w:val="28"/>
        </w:rPr>
        <w:t>тыс. рублей,</w:t>
      </w:r>
      <w:r>
        <w:rPr>
          <w:szCs w:val="28"/>
          <w:lang w:val="ru-RU"/>
        </w:rPr>
        <w:t xml:space="preserve"> в т.ч. средства бюджета МО –399 592,8 тыс. рублей; 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благоустройство Парковой зоны «Сквер у ДК Химик: площадь Ленина,1 Воскресенск»:</w:t>
      </w:r>
    </w:p>
    <w:p>
      <w:pPr>
        <w:pStyle w:val="TextBodyIndent"/>
        <w:ind w:hanging="0"/>
        <w:rPr/>
      </w:pPr>
      <w:r>
        <w:rPr>
          <w:szCs w:val="28"/>
        </w:rPr>
        <w:tab/>
        <w:t>в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110 284,7 </w:t>
      </w:r>
      <w:r>
        <w:rPr>
          <w:szCs w:val="28"/>
        </w:rPr>
        <w:t>тыс. рублей,</w:t>
      </w:r>
      <w:r>
        <w:rPr>
          <w:szCs w:val="28"/>
          <w:lang w:val="ru-RU"/>
        </w:rPr>
        <w:t xml:space="preserve"> в т.ч. средства бюджета МО – 92 087,7 тыс. рублей, </w:t>
      </w:r>
      <w:r>
        <w:rPr>
          <w:szCs w:val="28"/>
        </w:rPr>
        <w:t>в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114 696,1 </w:t>
      </w:r>
      <w:r>
        <w:rPr>
          <w:szCs w:val="28"/>
        </w:rPr>
        <w:t>тыс. рублей,</w:t>
      </w:r>
      <w:r>
        <w:rPr>
          <w:szCs w:val="28"/>
          <w:lang w:val="ru-RU"/>
        </w:rPr>
        <w:t xml:space="preserve"> в т.ч. средства бюджета МО –95 771,2 тыс. рублей; </w:t>
      </w:r>
    </w:p>
    <w:p>
      <w:pPr>
        <w:pStyle w:val="TextBodyIndent"/>
        <w:ind w:hanging="0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благоустройство бульвара «50 лет Ленинского комсомола»:</w:t>
      </w:r>
    </w:p>
    <w:p>
      <w:pPr>
        <w:pStyle w:val="TextBodyIndent"/>
        <w:ind w:hanging="0"/>
        <w:rPr/>
      </w:pPr>
      <w:r>
        <w:rPr>
          <w:szCs w:val="28"/>
        </w:rPr>
        <w:tab/>
        <w:t>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10 966,7 </w:t>
      </w:r>
      <w:r>
        <w:rPr>
          <w:szCs w:val="28"/>
        </w:rPr>
        <w:t>тыс. рублей,</w:t>
      </w:r>
      <w:r>
        <w:rPr>
          <w:szCs w:val="28"/>
          <w:lang w:val="ru-RU"/>
        </w:rPr>
        <w:t xml:space="preserve"> в т.ч. средства бюджета МО – 9 135,2 тыс. рублей, </w:t>
      </w:r>
      <w:r>
        <w:rPr>
          <w:szCs w:val="28"/>
        </w:rPr>
        <w:t>в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162 933,2 </w:t>
      </w:r>
      <w:r>
        <w:rPr>
          <w:szCs w:val="28"/>
        </w:rPr>
        <w:t>тыс. рублей,</w:t>
      </w:r>
      <w:r>
        <w:rPr>
          <w:szCs w:val="28"/>
          <w:lang w:val="ru-RU"/>
        </w:rPr>
        <w:t xml:space="preserve"> в т.ч. средства бюджета МО –135 723,4 тыс. рублей;</w:t>
      </w:r>
    </w:p>
    <w:p>
      <w:pPr>
        <w:pStyle w:val="TextBodyIndent"/>
        <w:ind w:hanging="0"/>
        <w:rPr/>
      </w:pPr>
      <w:r>
        <w:rPr>
          <w:szCs w:val="28"/>
          <w:lang w:val="ru-RU"/>
        </w:rPr>
        <w:tab/>
        <w:t>благоустройство сквера «Тигры на льду»:</w:t>
      </w:r>
    </w:p>
    <w:p>
      <w:pPr>
        <w:pStyle w:val="TextBodyIndent"/>
        <w:ind w:hanging="0"/>
        <w:rPr/>
      </w:pPr>
      <w:r>
        <w:rPr>
          <w:szCs w:val="28"/>
        </w:rPr>
        <w:tab/>
        <w:t>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7 214,9 </w:t>
      </w:r>
      <w:r>
        <w:rPr>
          <w:szCs w:val="28"/>
        </w:rPr>
        <w:t>тыс. рублей,</w:t>
      </w:r>
      <w:r>
        <w:rPr>
          <w:szCs w:val="28"/>
          <w:lang w:val="ru-RU"/>
        </w:rPr>
        <w:t xml:space="preserve"> в т.ч. средства бюджета МО – 6 010,0 тыс. рублей, </w:t>
      </w:r>
      <w:r>
        <w:rPr>
          <w:szCs w:val="28"/>
        </w:rPr>
        <w:t>в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107 193,5 </w:t>
      </w:r>
      <w:r>
        <w:rPr>
          <w:szCs w:val="28"/>
        </w:rPr>
        <w:t>тыс. рублей,</w:t>
      </w:r>
      <w:r>
        <w:rPr>
          <w:szCs w:val="28"/>
          <w:lang w:val="ru-RU"/>
        </w:rPr>
        <w:t xml:space="preserve"> в т.ч. средства бюджета МО –89 292,2 тыс. рублей; </w:t>
      </w:r>
    </w:p>
    <w:p>
      <w:pPr>
        <w:pStyle w:val="TextBodyIndent"/>
        <w:ind w:hanging="0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благоустройство сквера Встреч в мкр. Цемгигант г. Воскресенск:</w:t>
      </w:r>
    </w:p>
    <w:p>
      <w:pPr>
        <w:pStyle w:val="TextBodyIndent"/>
        <w:ind w:hanging="0"/>
        <w:rPr/>
      </w:pPr>
      <w:r>
        <w:rPr>
          <w:szCs w:val="28"/>
        </w:rPr>
        <w:tab/>
        <w:t>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13 118,1 </w:t>
      </w:r>
      <w:r>
        <w:rPr>
          <w:szCs w:val="28"/>
        </w:rPr>
        <w:t>тыс. рублей,</w:t>
      </w:r>
      <w:r>
        <w:rPr>
          <w:szCs w:val="28"/>
          <w:lang w:val="ru-RU"/>
        </w:rPr>
        <w:t xml:space="preserve"> в т.ч. средства бюджета МО – 10 927,4 тыс. рублей, </w:t>
      </w:r>
      <w:r>
        <w:rPr>
          <w:szCs w:val="28"/>
        </w:rPr>
        <w:t>в</w:t>
      </w:r>
      <w:r>
        <w:rPr>
          <w:szCs w:val="28"/>
          <w:lang w:val="ru-RU"/>
        </w:rPr>
        <w:t xml:space="preserve"> </w:t>
      </w:r>
      <w:r>
        <w:rPr>
          <w:szCs w:val="28"/>
        </w:rPr>
        <w:t>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194 897,3 </w:t>
      </w:r>
      <w:r>
        <w:rPr>
          <w:szCs w:val="28"/>
        </w:rPr>
        <w:t>тыс. рублей,</w:t>
      </w:r>
      <w:r>
        <w:rPr>
          <w:szCs w:val="28"/>
          <w:lang w:val="ru-RU"/>
        </w:rPr>
        <w:t xml:space="preserve"> в т.ч. средства бюджета МО–162 349,4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о сквера Юбилейный в мкрн. Лопатинский, ул. Комсомольска, д.1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7 году – 7 503,6 тыс. рублей, в т.ч. средства бюджета МО – 6 250,5 тыс. рублей, в 2028 году – 111 481,2 тыс. рублей, в т.ч. средства бюджета МО –92 863,9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лагоустройство территории пруда «Докторовский» и прилегающей территории по адресу г. Воскресенск, ул. Докторова в 2028 году в сумме 482 154,3 тыс. рублей, в том числе средства бюджета МО – 401 634,5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подпрограмме «Создание условий для обеспечения комфортного проживания жителей, в том числе в многоквартирных домах Московской области» предусматриваются расходы в сумме: в 2026 году – 511 514,0 тыс. рублей, в 2027 году –</w:t>
      </w:r>
      <w:r>
        <w:rPr/>
        <w:t xml:space="preserve"> </w:t>
      </w:r>
      <w:r>
        <w:rPr>
          <w:color w:val="000000"/>
          <w:sz w:val="28"/>
          <w:szCs w:val="28"/>
        </w:rPr>
        <w:t xml:space="preserve">558 166,1 тыс. рублей, в 2028 году – 556 411,1 тыс. рублей </w:t>
      </w:r>
      <w:r>
        <w:rPr>
          <w:sz w:val="28"/>
          <w:szCs w:val="28"/>
        </w:rPr>
        <w:t>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держание парков культуры и отдыха в 2026 - 2028 годах по 76 008,1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держание, ремонт и восстановление уличного освещения в 2026 году- 353 380,0 тыс. рублей, в 2027 году – 396 747,0 тыс. рублей, в 2028 году – 391 576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одернизация 2-х детских игровых площадок, установленных ранее с привлечением средств бюджета Московской области в 2026 году- 33 954,4 тыс. рублей, в 2027 году – 35 313,0 тыс. рублей, в 2028 году – 36 725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а и модернизация 6-ти детских игровых площадок в 2026 году– 48 171,5 тыс. рублей, в 2027 году – 50 098,0 тыс. рублей, в 2028 году – 52 102,0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b/>
          <w:color w:val="000000"/>
          <w:szCs w:val="28"/>
          <w:lang w:val="ru-RU"/>
        </w:rPr>
        <w:t>Муниципальная</w:t>
      </w:r>
      <w:r>
        <w:rPr>
          <w:b/>
          <w:color w:val="000000"/>
          <w:szCs w:val="28"/>
        </w:rPr>
        <w:t xml:space="preserve"> программа </w:t>
      </w:r>
    </w:p>
    <w:p>
      <w:pPr>
        <w:pStyle w:val="TextBodyIndent"/>
        <w:ind w:firstLine="709"/>
        <w:jc w:val="center"/>
        <w:rPr/>
      </w:pPr>
      <w:r>
        <w:rPr>
          <w:b/>
          <w:color w:val="000000"/>
          <w:szCs w:val="28"/>
        </w:rPr>
        <w:t>«</w:t>
      </w:r>
      <w:r>
        <w:rPr>
          <w:b/>
          <w:color w:val="000000"/>
          <w:szCs w:val="28"/>
          <w:lang w:val="ru-RU"/>
        </w:rPr>
        <w:t>Строительство и капитальный ремонт объектов социальной инфраструктуры</w:t>
      </w:r>
      <w:r>
        <w:rPr>
          <w:b/>
          <w:color w:val="000000"/>
          <w:szCs w:val="28"/>
        </w:rPr>
        <w:t>»</w:t>
      </w:r>
    </w:p>
    <w:p>
      <w:pPr>
        <w:pStyle w:val="TextBodyIndent"/>
        <w:ind w:firstLine="709"/>
        <w:jc w:val="center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szCs w:val="28"/>
        </w:rPr>
        <w:t>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715,8 </w:t>
      </w:r>
      <w:r>
        <w:rPr>
          <w:szCs w:val="28"/>
        </w:rPr>
        <w:t>тыс. рублей;</w:t>
      </w:r>
    </w:p>
    <w:p>
      <w:pPr>
        <w:pStyle w:val="TextBodyIndent"/>
        <w:ind w:firstLine="709"/>
        <w:rPr/>
      </w:pPr>
      <w:r>
        <w:rPr>
          <w:szCs w:val="28"/>
        </w:rPr>
        <w:t>в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0,0 </w:t>
      </w:r>
      <w:r>
        <w:rPr>
          <w:szCs w:val="28"/>
        </w:rPr>
        <w:t>тыс. рублей;</w:t>
      </w:r>
    </w:p>
    <w:p>
      <w:pPr>
        <w:pStyle w:val="TextBodyIndent"/>
        <w:ind w:firstLine="709"/>
        <w:rPr/>
      </w:pPr>
      <w:r>
        <w:rPr>
          <w:szCs w:val="28"/>
        </w:rPr>
        <w:t>в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0,0 </w:t>
      </w:r>
      <w:r>
        <w:rPr>
          <w:szCs w:val="28"/>
        </w:rPr>
        <w:t>тыс. рублей</w:t>
      </w:r>
      <w:r>
        <w:rPr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6"/>
          <w:szCs w:val="28"/>
        </w:rPr>
        <w:t>в том числе по подпрограмме и разделам (подразделам) расходов бюджета:</w:t>
      </w:r>
      <w:r>
        <w:rPr>
          <w:bCs/>
          <w:iCs/>
          <w:sz w:val="26"/>
          <w:szCs w:val="28"/>
        </w:rPr>
        <w:t xml:space="preserve"> </w:t>
      </w:r>
    </w:p>
    <w:tbl>
      <w:tblPr>
        <w:tblW w:w="50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449"/>
        <w:gridCol w:w="1929"/>
        <w:gridCol w:w="1933"/>
        <w:gridCol w:w="1927"/>
      </w:tblGrid>
      <w:tr>
        <w:trPr>
          <w:trHeight w:val="61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роительство (реконструкция), капитальный ремонт объектов культуры"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По подпрограмме «Строительство (реконструкция), капитальный ремонт объектов культуры» предусматриваются расходы на проведение капитального ремонта, технического переоснащения и благоустройство территорий культурно-досуговых учреждений культуры (ПИР ДК «Цементник») в сумме</w:t>
      </w:r>
      <w:r>
        <w:rPr>
          <w:bCs/>
          <w:iCs/>
          <w:color w:val="000000"/>
          <w:sz w:val="28"/>
          <w:szCs w:val="28"/>
        </w:rPr>
        <w:t>: в 2026 году – 715,8 тыс. рублей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Переселение граждан из аварийного жилищного фонда»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направлена на обеспечение расселения многоквартирных домов, признанных в установленном законодательством Российской Федерации порядке аварийными и подлежащими сносу или реконструкции, в связи с физическим износом в процессе эксплуа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20</w:t>
      </w:r>
      <w:r>
        <w:rPr>
          <w:color w:val="000000"/>
          <w:szCs w:val="28"/>
          <w:lang w:val="ru-RU"/>
        </w:rPr>
        <w:t>26</w:t>
      </w:r>
      <w:r>
        <w:rPr>
          <w:color w:val="000000"/>
          <w:szCs w:val="28"/>
        </w:rPr>
        <w:t xml:space="preserve"> году –</w:t>
      </w:r>
      <w:r>
        <w:rPr>
          <w:color w:val="000000"/>
          <w:szCs w:val="28"/>
          <w:lang w:val="ru-RU"/>
        </w:rPr>
        <w:t xml:space="preserve"> 338 428,7 </w:t>
      </w:r>
      <w:r>
        <w:rPr>
          <w:color w:val="000000"/>
          <w:szCs w:val="28"/>
        </w:rPr>
        <w:t>тыс. рублей</w:t>
      </w:r>
      <w:r>
        <w:rPr>
          <w:color w:val="000000"/>
          <w:szCs w:val="28"/>
          <w:lang w:val="ru-RU"/>
        </w:rPr>
        <w:t>;</w:t>
      </w:r>
    </w:p>
    <w:p>
      <w:pPr>
        <w:pStyle w:val="TextBodyIndent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 2027 году – 155 290,5</w:t>
      </w:r>
      <w:r>
        <w:rPr>
          <w:color w:val="000000"/>
          <w:szCs w:val="28"/>
        </w:rPr>
        <w:t xml:space="preserve"> тыс. рублей</w:t>
      </w:r>
      <w:r>
        <w:rPr>
          <w:color w:val="000000"/>
          <w:szCs w:val="28"/>
          <w:lang w:val="ru-RU"/>
        </w:rPr>
        <w:t>;</w:t>
      </w:r>
    </w:p>
    <w:p>
      <w:pPr>
        <w:pStyle w:val="TextBodyIndent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в 2028 году </w:t>
      </w:r>
      <w:r>
        <w:rPr>
          <w:color w:val="000000"/>
          <w:szCs w:val="28"/>
        </w:rPr>
        <w:t>–</w:t>
      </w:r>
      <w:r>
        <w:rPr>
          <w:color w:val="000000"/>
          <w:szCs w:val="28"/>
          <w:lang w:val="ru-RU"/>
        </w:rPr>
        <w:t xml:space="preserve"> 10 250,0 тыс. рублей,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том числе по подпрограммам и разделам (подразделам) расходов бюджета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848"/>
        <w:gridCol w:w="1790"/>
        <w:gridCol w:w="1785"/>
        <w:gridCol w:w="1786"/>
      </w:tblGrid>
      <w:tr>
        <w:trPr>
          <w:trHeight w:val="61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476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дпрограмма 4 «Обеспечение мероприятий по переселению граждан из аварийного жилищного фонда в Московской области, признанного таковым после 1 января 2017 года»</w:t>
            </w:r>
          </w:p>
        </w:tc>
      </w:tr>
      <w:tr>
        <w:trPr>
          <w:trHeight w:val="25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лищное хозяй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42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90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>Предусмотренный объем финансовых средств позволит обеспечить расселение аварийного фонда площадью 5381,23 кв. метро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b/>
          <w:color w:val="000000"/>
          <w:szCs w:val="28"/>
          <w:lang w:val="ru-RU"/>
        </w:rPr>
        <w:t>Муниципальная</w:t>
      </w:r>
      <w:r>
        <w:rPr>
          <w:b/>
          <w:color w:val="000000"/>
          <w:szCs w:val="28"/>
        </w:rPr>
        <w:t xml:space="preserve"> программа </w:t>
      </w:r>
    </w:p>
    <w:p>
      <w:pPr>
        <w:pStyle w:val="TextBodyIndent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  <w:szCs w:val="28"/>
          <w:lang w:val="ru-RU"/>
        </w:rPr>
        <w:t>Чистый округ</w:t>
      </w:r>
      <w:r>
        <w:rPr>
          <w:b/>
          <w:color w:val="000000"/>
          <w:szCs w:val="28"/>
        </w:rPr>
        <w:t>»</w:t>
      </w:r>
    </w:p>
    <w:p>
      <w:pPr>
        <w:pStyle w:val="TextBodyIndent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szCs w:val="28"/>
        </w:rPr>
        <w:t>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1 022 820,1 </w:t>
      </w:r>
      <w:r>
        <w:rPr>
          <w:szCs w:val="28"/>
        </w:rPr>
        <w:t>тыс. рублей;</w:t>
      </w:r>
    </w:p>
    <w:p>
      <w:pPr>
        <w:pStyle w:val="TextBodyIndent"/>
        <w:ind w:firstLine="709"/>
        <w:rPr/>
      </w:pPr>
      <w:r>
        <w:rPr>
          <w:szCs w:val="28"/>
        </w:rPr>
        <w:t>в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804 708,2 </w:t>
      </w:r>
      <w:r>
        <w:rPr>
          <w:szCs w:val="28"/>
        </w:rPr>
        <w:t>тыс. рублей;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>в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777 717,1 </w:t>
      </w:r>
      <w:r>
        <w:rPr>
          <w:szCs w:val="28"/>
        </w:rPr>
        <w:t>тыс. рублей</w:t>
      </w:r>
      <w:r>
        <w:rPr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6"/>
          <w:szCs w:val="28"/>
        </w:rPr>
        <w:t>в том числе по подпрограмме и разделам (подразделам) расходов бюджета:</w:t>
      </w:r>
      <w:r>
        <w:rPr>
          <w:bCs/>
          <w:iCs/>
          <w:sz w:val="26"/>
          <w:szCs w:val="28"/>
        </w:rPr>
        <w:t xml:space="preserve"> </w:t>
      </w:r>
    </w:p>
    <w:tbl>
      <w:tblPr>
        <w:tblW w:w="50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449"/>
        <w:gridCol w:w="1929"/>
        <w:gridCol w:w="1933"/>
        <w:gridCol w:w="1927"/>
      </w:tblGrid>
      <w:tr>
        <w:trPr>
          <w:trHeight w:val="61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"Создание условий для обеспечения комфортного проживания жителей, в том числе в многоквартирных домах на территории муниципального образования"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6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817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 844,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 392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 399,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подпрограмме предусматриваются </w:t>
      </w:r>
      <w:r>
        <w:rPr>
          <w:sz w:val="28"/>
          <w:szCs w:val="28"/>
        </w:rPr>
        <w:t>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здание административных комиссий, уполномоченных рассматривать дела об административных правонарушениях в сфере благоустройства </w:t>
      </w:r>
      <w:r>
        <w:rPr>
          <w:color w:val="000000"/>
          <w:sz w:val="28"/>
          <w:szCs w:val="28"/>
        </w:rPr>
        <w:t>в 2026 году в сумме 1 315,0 тыс. рублей, в 2027 году – 1 316,0 тыс. рублей в 2028 году – 1 318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монт 535 подъездов в многоквартирных домах в 2026 году в сумме 126 817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квидацию несанкционированных навалов мусора (в том числе строительного) в 2026 - 2028 годах по 59 247,0 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ямочный ремонт асфальтового покрытия дворовых территорий (картами свыше 25 кв. м) </w:t>
      </w:r>
      <w:r>
        <w:rPr>
          <w:color w:val="000000"/>
          <w:sz w:val="28"/>
          <w:szCs w:val="28"/>
        </w:rPr>
        <w:t>в 2026 году в сумме 21 092,0 тыс. рублей, в 2027 году – 21 936,0 тыс. рублей в 2028 году – 22 81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и ремонт пешеходных коммуникаций на дворовых территориях и общественных пространствах (без организации наружного освещения)</w:t>
      </w:r>
      <w:r>
        <w:rPr>
          <w:color w:val="000000"/>
          <w:sz w:val="28"/>
          <w:szCs w:val="28"/>
        </w:rPr>
        <w:t xml:space="preserve"> в 2026 году ремонт пешеходной коммуникации г.о. Воскресенск от ул.Лермонтова,1 до ул.Менделеева,21 в сумме 27 314,0 тыс. рублей, в 2027 году – 10 333,0 тыс. рублей в 2028 году – 10 747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е 3 единиц специализированной техники в лизинг на 5 лет с оплатой в 2026 – 8 530,2 тыс. рублей, в 2027-2028 годах по 11 374,2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ройство и модернизация контейнерных площадок в 2026 году в сумме 18 570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емонт дворовых территорий в 2026 году- 104 919,0 тыс. рублей, в 2027 году – 109 116,0 тыс. рублей, в 2028 году – 113 48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одержание дворовых территорий в 2026 году- 419 457,7 тыс. рублей, в 2027 году – 400 700,8 тыс. рублей, в 2028 году – 390 947,2 тыс. рублей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содержание общественных пространств в 2026 году- 234 715,0 тыс. рублей, в 2027 году – 190 685,2 тыс. рублей, в 2028 году – 167 789,7 тыс. рубле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Непрограммные расходы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юджета городского округа Воскресенск Москов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бюджета городского округа Воскресенск предусматриваются в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6 году   – 59 694,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  – 152 475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8 году   – 151 829,3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разделам (подразделам) расходов бюдже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276"/>
        <w:gridCol w:w="1559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раздел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85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4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19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0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7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523,9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программные расходы бюджета включено финансовое обеспечение следующих мероприят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седателя представительного органа местного самоуправления в сумме: на 2026 год – 4 910,3 тыс. рублей, на 2027 год – 3 472,6 тыс. рублей, на 2028 год – 3 731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епутата представительного органа местного самоуправления в сумме: на 2026 год – 2 835,7 тыс. рублей, на 2027 год – 2 005,4 тыс. рублей, 2028 год – 2 154,8 тыс. рублей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контрольно-счетной палаты в сумме: на 2026 год – 13 449,1 тыс. рублей, на 2027 год – 9 223,8 тыс. рублей, 2028 год – 9 419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в сумме: на 2026 год – 15 000,0 тыс. рублей, на 2027 год – 17 000,0 тыс. рублей, 2028 год – 16 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исполнительных листов, судебных издержек в сумме: на 2026 год – 8 000,0 тыс. рублей, на 2027 год – 7 072,0 тыс. рублей, 2028 год – 6 987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дминистративные правонарушения, иные сборы и платежи в сумме: на 2026 год – 2 999,8 тыс. рублей, на 2027 год – 2 652,3 тыс. рублей, 2028 год – 2 620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градную, сувенирную, аналогичную продукцию: на 2026 год – 2 499,1 тыс. рублей, на 2027 год – 2 209,2 тыс. рублей, 2028 год – 2 182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ые закупки товаров, работ и услуг для обеспечения государственных (муниципальных) нужд: на 2026 год – 10 000,0 тыс. рублей, на 2027 год – 8 840,0 тыс. рублей, 2028 год – 8 733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в целях дальнейшего перераспределения на реализацию муниципальных программ и (или) непрограммные направления деятельности в 2027 и 2028 годах в сумме 100 000,00 тыс. рублей ежегодно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Муниципальный долг городского округа Воскресенс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cyan"/>
          <w:u w:val="single"/>
          <w:lang w:val="en-US"/>
        </w:rPr>
      </w:pPr>
      <w:r>
        <w:rPr>
          <w:b/>
          <w:bCs/>
          <w:color w:val="000000"/>
          <w:sz w:val="28"/>
          <w:szCs w:val="28"/>
          <w:highlight w:val="cyan"/>
          <w:u w:val="single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ъем привлечения средств в рамках Программы муниципальных внутренних заимствований городского округа Воскресенск в 2026 году в сумме 260 346,4 тыс. рублей и на плановый период 2027 в сумме 480 306,4 тыс. рублей и на плановый период 2028 годов в сумме 787 306,4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гашения кредитных средств в 2026 году в сумме 0,0 тыс. рублей и в плановых периодах 2027 в сумме 260 346,4 тыс. рублей и 2028 годов в сумме 480 306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погашения средств в рамках Программы муниципальных гарантий городского округа Воскресенск на 2026 год и на плановый период 2027 и 2028 годов прогнозируется в объеме 0,0 тыс. рублей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долга городского округа Воскресенск по состоянию на 01.01.2026 составит 260 346,4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долга городского округа Воскресенск по состоянию на 01.01.2027 составит 480 306,4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долга городского округа Воскресенск по состоянию на 01.01.2028 составит 787 306,4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проекту решения о бюджете сформированы в тысячах рублей с одним десятичным знаком после запятой с учетом математического округления чисел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Воскресенск                                                          А.В. Мал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A5">
    <w:name w:val="A5"/>
    <w:qFormat/>
    <w:rPr>
      <w:rFonts w:cs="PT Sans;Times New Roman"/>
      <w:color w:val="000000"/>
      <w:sz w:val="32"/>
      <w:szCs w:val="32"/>
    </w:rPr>
  </w:style>
  <w:style w:type="character" w:styleId="Style15">
    <w:name w:val="Подзаголовок Знак"/>
    <w:qFormat/>
    <w:rPr>
      <w:rFonts w:eastAsia="Times New Roman"/>
      <w:b/>
      <w:bCs/>
      <w:i/>
      <w:iCs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57" w:right="57" w:firstLine="709"/>
      <w:jc w:val="both"/>
    </w:pPr>
    <w:rPr>
      <w:rFonts w:eastAsia="Calibri"/>
      <w:color w:val="000000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57" w:right="57" w:firstLine="709"/>
      <w:jc w:val="both"/>
    </w:pPr>
    <w:rPr>
      <w:rFonts w:eastAsia="Calibri"/>
      <w:color w:val="000000"/>
      <w:sz w:val="22"/>
      <w:szCs w:val="22"/>
      <w:lang w:val="en-US"/>
    </w:rPr>
  </w:style>
  <w:style w:type="paragraph" w:styleId="Style18">
    <w:name w:val="Обычный (веб)"/>
    <w:basedOn w:val="Normal"/>
    <w:qFormat/>
    <w:pPr>
      <w:ind w:left="57" w:right="57" w:firstLine="709"/>
      <w:jc w:val="both"/>
    </w:pPr>
    <w:rPr>
      <w:rFonts w:eastAsia="Calibri"/>
    </w:rPr>
  </w:style>
  <w:style w:type="paragraph" w:styleId="01">
    <w:name w:val="0Абзац"/>
    <w:basedOn w:val="Style18"/>
    <w:qFormat/>
    <w:pPr>
      <w:spacing w:before="0" w:after="120"/>
      <w:ind w:left="0" w:right="0" w:firstLine="709"/>
    </w:pPr>
    <w:rPr>
      <w:rFonts w:eastAsia="Times New Roman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57" w:firstLine="709"/>
      <w:jc w:val="both"/>
    </w:pPr>
    <w:rPr>
      <w:rFonts w:eastAsia="Calibri"/>
      <w:color w:val="000000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color w:val="000000"/>
      <w:lang w:val="en-US"/>
    </w:rPr>
  </w:style>
  <w:style w:type="paragraph" w:styleId="Style19">
    <w:name w:val="Цитата"/>
    <w:basedOn w:val="Normal"/>
    <w:qFormat/>
    <w:pPr>
      <w:ind w:left="1134" w:right="1134" w:hanging="0"/>
      <w:jc w:val="center"/>
    </w:pPr>
    <w:rPr>
      <w:rFonts w:ascii="Arial Narrow" w:hAnsi="Arial Narrow" w:cs="Arial Narrow"/>
      <w:b/>
      <w:szCs w:val="20"/>
    </w:rPr>
  </w:style>
  <w:style w:type="paragraph" w:styleId="Style20">
    <w:name w:val="текст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Oaeno">
    <w:name w:val="oaeno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000000"/>
      <w:sz w:val="18"/>
      <w:szCs w:val="18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color w:val="000000"/>
      <w:sz w:val="22"/>
      <w:szCs w:val="22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rFonts w:eastAsia="Arial Unicode MS"/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B">
    <w:name w:val="ОбычнЗbй"/>
    <w:qFormat/>
    <w:pPr>
      <w:widowControl w:val="false"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ind w:firstLine="709"/>
      <w:jc w:val="both"/>
    </w:pPr>
    <w:rPr>
      <w:rFonts w:ascii="Calibri" w:hAnsi="Calibri" w:eastAsia="Batang;바탕" w:cs="Calibri"/>
      <w:sz w:val="28"/>
      <w:szCs w:val="28"/>
    </w:rPr>
  </w:style>
  <w:style w:type="paragraph" w:styleId="Style22">
    <w:name w:val="Основной"/>
    <w:basedOn w:val="Normal"/>
    <w:qFormat/>
    <w:pPr>
      <w:widowControl w:val="false"/>
      <w:ind w:left="567" w:firstLine="142"/>
      <w:jc w:val="both"/>
    </w:pPr>
    <w:rPr>
      <w:color w:val="000000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color w:val="000000"/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6166BD1E1C2D7111735AEBCE8B477EF9A40BC5FD277DB8D671996FFA7125F54DC86AE30C79CEBDDC58E287C994428C49ACA45CBFE033FNCN5N" TargetMode="External"/><Relationship Id="rId3" Type="http://schemas.openxmlformats.org/officeDocument/2006/relationships/hyperlink" Target="consultantplus://offline/ref=57E6166BD1E1C2D7111735AEBCE8B477EF9F4EBD5ED477DB8D671996FFA7125F54DC86AE30C79CEBDDC58E287C994428C49ACA45CBFE033FNCN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8:39:00Z</dcterms:created>
  <dc:creator>KienkoOV</dc:creator>
  <dc:description/>
  <cp:keywords/>
  <dc:language>en-US</dc:language>
  <cp:lastModifiedBy>Бондарева Елена Александровна</cp:lastModifiedBy>
  <cp:lastPrinted>2025-11-14T18:30:00Z</cp:lastPrinted>
  <dcterms:modified xsi:type="dcterms:W3CDTF">2025-11-14T15:34:00Z</dcterms:modified>
  <cp:revision>605</cp:revision>
  <dc:subject/>
  <dc:title>Пояснительная записка</dc:title>
</cp:coreProperties>
</file>